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5.05.2013г.</w:t>
      </w:r>
      <w:r>
        <w:rPr>
          <w:b/>
          <w:sz w:val="20"/>
          <w:szCs w:val="20"/>
        </w:rPr>
        <w:tab/>
        <w:t xml:space="preserve">                          </w:t>
      </w:r>
      <w:r>
        <w:rPr>
          <w:sz w:val="28"/>
          <w:szCs w:val="28"/>
        </w:rPr>
        <w:t>№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бед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ленов их семей на офици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е администрации Побед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ти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6" w:leader="none"/>
          <w:tab w:val="left" w:pos="1440" w:leader="none"/>
          <w:tab w:val="left" w:pos="2160" w:leader="none"/>
          <w:tab w:val="left" w:pos="2880" w:leader="none"/>
          <w:tab w:val="left" w:pos="6879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Cs w:val="28"/>
        </w:rPr>
        <w:tab/>
        <w:t xml:space="preserve">         </w:t>
      </w:r>
      <w:r>
        <w:rPr>
          <w:sz w:val="28"/>
          <w:szCs w:val="28"/>
        </w:rPr>
        <w:t>В соответствии с пунктом 6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:</w:t>
      </w:r>
    </w:p>
    <w:p>
      <w:pPr>
        <w:pStyle w:val="Normal"/>
        <w:tabs>
          <w:tab w:val="clear" w:pos="708"/>
          <w:tab w:val="left" w:pos="-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Побединского сельского поселения и членов их семей на официальном сайте администрации Побединского сельского поселения в сети Интернет (приложение №1)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Утвердить прилагаемую форму размещения сведений о доходах, об имуществе и обязательствах имущественного характера муниципальных служащих, представленных муниципальными служащими администрации Побединского сельского поселения и членов их семей на официальном сайте администрации Побединского сельского поселения в сети Интернет  за отчетный финансовый год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Обнародовать постановление в  местах  массового скопления населения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9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становлению </w:t>
      </w:r>
    </w:p>
    <w:p>
      <w:pPr>
        <w:pStyle w:val="Normal"/>
        <w:ind w:right="-9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10    от 15.05.2013г.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9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Normal"/>
        <w:ind w:right="-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 об имуществе</w:t>
      </w:r>
    </w:p>
    <w:p>
      <w:pPr>
        <w:pStyle w:val="Normal"/>
        <w:ind w:right="-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обязательствах имущественного характера муниципальных служащих                                                                                                                                                                    </w:t>
        <w:br/>
        <w:t xml:space="preserve">     имущественного характера муниципальных служащих администрации                                                                 </w:t>
      </w:r>
    </w:p>
    <w:p>
      <w:pPr>
        <w:pStyle w:val="Normal"/>
        <w:ind w:right="-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розненского муниципального района и членов их семей</w:t>
      </w:r>
    </w:p>
    <w:p>
      <w:pPr>
        <w:pStyle w:val="Normal"/>
        <w:ind w:right="-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официальном сайте администрации Грозненского </w:t>
      </w:r>
    </w:p>
    <w:p>
      <w:pPr>
        <w:pStyle w:val="Normal"/>
        <w:ind w:right="-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района в сети Интернет.</w:t>
      </w:r>
    </w:p>
    <w:p>
      <w:pPr>
        <w:pStyle w:val="Normal"/>
        <w:ind w:right="-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Настоящим Порядком устанавливаются обязанности специалиста 1-го разряда администрации Побединского сельского поселения по размещению сведений о доходах, об имуществе и обязательствах имущественного характера муниципальных служащих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Побединского сельского поселения в сети Интернет www.</w:t>
      </w:r>
      <w:r>
        <w:rPr>
          <w:sz w:val="28"/>
          <w:szCs w:val="28"/>
          <w:lang w:val="en-US"/>
        </w:rPr>
        <w:t>pobedinskoe</w:t>
      </w:r>
      <w:r>
        <w:rPr>
          <w:sz w:val="28"/>
          <w:szCs w:val="28"/>
        </w:rPr>
        <w:t xml:space="preserve">.ru 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На официальном сайте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В размещаемых на официальном сайте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Представление информации для размещения на официальном сайте сведений о доходах, об имуществе и обязательствах имущественного характера, указанных в пункте 2 настоящего Порядка, представленных муниципальными служащими, обеспечивается специалистом 1-го разряда администрации Побединского сельского поселения в 14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сведений о доходах, об имуществе и обязательствах имущественного характера, специалист 1-го администрации Побединского сельского поселения формирует сводную таблицу сведений о доходах, об имуществе и обязательствах имущественного характера, указанных в пункте 2 настоящего Порядка, по форме, согласно приложению к настоящему Порядку и направляет ее сотруднику, ответственному за размещение информации на официальном сайте.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, действующим законодательством Российской Федерации.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6. При размещении на официальном сайте сведений о доходах, об имуществе и обязательствах имущественного характера за каждый последующий год, указанные сведения, размещенные в предыдущие годы, сохраняются на официальном сайте. 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7. В случае, если муниципальные служащие представили уточненные сведения о доходах, об имуществе и обязательствах имущественного характера, и, если эти сведения подлежат размещению на официальном сайте, в соответствии с пунктом 2 настоящего Порядка, специалист администрации Побединского сельского поселения формирует сводную таблицу и направляет ее сотруднику, ответственному за размещение информации на официальном сайте в 3-х дневный срок после представления уточненных сведений. 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8. В случае, если гражданин назначен на должность муниципальной службы после даты, указанной в пункте 5 настоящего Порядка, специалист  администрации Побединского сельского поселения формирует сводную таблицу и направляет ее сотруднику, ответственному за размещение информации на официальном сайте, в срок не позднее 1 месяца со дня представления сведений о доходах, об имуществе и обязательствах имущественного характера.</w:t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9. Специалист 1-го разряда администрации Побединского сельского поселения района несет, в соответствии с законодательством Российской Федерации ответственность, за несоблюдение настоящего порядка, а также,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1440" w:gutter="0" w:header="0" w:top="1134" w:footer="0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right="-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ind w:right="-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>Грозненского муниципального района</w:t>
      </w:r>
    </w:p>
    <w:p>
      <w:pPr>
        <w:pStyle w:val="Normal"/>
        <w:ind w:right="-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Чеченской Республики</w:t>
      </w:r>
    </w:p>
    <w:p>
      <w:pPr>
        <w:pStyle w:val="Normal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__2012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Грозненского муниципального района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розненского муниципального района в сети Интер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01 января 20___ года по 31 декабря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708"/>
        <w:gridCol w:w="1414"/>
        <w:gridCol w:w="1371"/>
        <w:gridCol w:w="1148"/>
        <w:gridCol w:w="1330"/>
        <w:gridCol w:w="1442"/>
        <w:gridCol w:w="1145"/>
        <w:gridCol w:w="1440"/>
        <w:gridCol w:w="1800"/>
      </w:tblGrid>
      <w:tr>
        <w:trPr>
          <w:trHeight w:val="90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ы семьи без указания Ф.И.О.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екларированного дохода </w:t>
              <w:tab/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 на праве собственности, вид собственности</w:t>
              <w:tab/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арка транспортных средств, принадлежащих на праве собственности</w:t>
            </w:r>
          </w:p>
        </w:tc>
      </w:tr>
      <w:tr>
        <w:trPr>
          <w:trHeight w:val="129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 (руб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  <w:tab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  <w:tab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  <w:tab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  <w:tab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81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07:00Z</dcterms:created>
  <dc:creator>Admin</dc:creator>
  <dc:description/>
  <cp:keywords/>
  <dc:language>en-US</dc:language>
  <cp:lastModifiedBy>Admin</cp:lastModifiedBy>
  <cp:lastPrinted>2013-05-18T16:24:00Z</cp:lastPrinted>
  <dcterms:modified xsi:type="dcterms:W3CDTF">2002-01-01T04:19:00Z</dcterms:modified>
  <cp:revision>53</cp:revision>
  <dc:subject/>
  <dc:title>Об утверждении Административного регламента по предоставлению  муниципальной услуги  «Приё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</dc:title>
</cp:coreProperties>
</file>