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2.2013 г.                         с. Побединское                                              № 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едоставлении полномочий </w:t>
      </w:r>
    </w:p>
    <w:p>
      <w:pPr>
        <w:pStyle w:val="Normal"/>
        <w:rPr>
          <w:sz w:val="28"/>
        </w:rPr>
      </w:pPr>
      <w:r>
        <w:rPr>
          <w:sz w:val="28"/>
        </w:rPr>
        <w:t>на эксплуатацию СКЗИ</w:t>
      </w:r>
    </w:p>
    <w:p>
      <w:pPr>
        <w:pStyle w:val="Normal"/>
        <w:rPr>
          <w:sz w:val="28"/>
        </w:rPr>
      </w:pPr>
      <w:r>
        <w:rPr>
          <w:sz w:val="28"/>
        </w:rPr>
        <w:t>и использование ЭЦП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защищенном электронном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документооборот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целях организации электронного документооборота с использованием электронной цифровой подписи (далее – ЭЦП) между Управлением Федерального казначейства по Чеченской Республике (далее – УФК по Чеченской Республике), и администрацией Побединского сельского поселения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1. Предоставить полномочия на эксплуатацию средств криптографической защиты информации с использованием электронно-цифровой подписи при защищенном электронном документообороте следующему работнику: </w:t>
      </w:r>
    </w:p>
    <w:p>
      <w:pPr>
        <w:pStyle w:val="Normal"/>
        <w:tabs>
          <w:tab w:val="clear" w:pos="708"/>
          <w:tab w:val="left" w:pos="-1800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Хазбулатова Мадина Мовладиевна.</w:t>
        <w:br/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Назначить права подписи сотрудникам, указанным в п.1. в соответствии с карточками регистрации  абонента электронно-цифровой подписи (ЭЦП).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3. Контроль за исполнением настоящего приказа оставляю за собой. 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2:00Z</dcterms:created>
  <dc:creator>Айшат</dc:creator>
  <dc:description/>
  <cp:keywords/>
  <dc:language>en-US</dc:language>
  <cp:lastModifiedBy>Admin</cp:lastModifiedBy>
  <cp:lastPrinted>2012-10-08T10:29:00Z</cp:lastPrinted>
  <dcterms:modified xsi:type="dcterms:W3CDTF">2013-02-21T05:07:00Z</dcterms:modified>
  <cp:revision>3</cp:revision>
  <dc:subject/>
  <dc:title>АДМИНИСТРАЦИЯ</dc:title>
</cp:coreProperties>
</file>