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6.2013г.                           с.Побединское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ения взысканий з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соблюдение ограничений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запретов, требований о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отвращении или об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регулировании конфлик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тересов и неисполнение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язанностей, установленных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целях противодействия корруп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на основании пункта 5 Правил взимания платы за предоставление информации о деятельности государственных органов и органов местного самоуправления, утвержденных Постановлением Правительства Российской Федерации от  24.10.2011 № 860  и в соответствии с Федеральным законом от 02.03.2007г. №25-ФЗ «О муниципальной службе в Российской Федерации», частью 6 статьи 12 Федерального закона от 25.12.2008 года № 273-ФЗ «О противодействии коррупции»,администрации Побединского  сельского Гроз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Утвердить порядок применения взысканий за несоблюдение ограничений и запретов, требований о предотвращении или об урегул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нфликта интересов и неисполнение обязанностей, установленных в целях противодействия коррупции (При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2.Настоящее постановление вступает в силу со дня его обнаро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</w:t>
        <w:tab/>
        <w:tab/>
        <w:t>Вазиев Р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к Постановлению № 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20.06.2013г.</w:t>
      </w:r>
    </w:p>
    <w:p>
      <w:pPr>
        <w:pStyle w:val="Normal"/>
        <w:rPr/>
      </w:pPr>
      <w:r>
        <w:rPr/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именения взысканий за несоблюдение ограничений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претов, требований о предотвращении или об урегулировании конфликта интересов и неисполнение обязанностей, установленных в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ях противодействия коррупции в администрации 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бединского сельского посел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Настоящим Положением определяется порядок применения взысканий, предусмотренных  Федеральным законом «О муниципальной службе в Российской Федерации» № 25-ФЗ от 02.03.2007 года в отношении муниципальных служащих администрации муниципального Побединского сельского поселения и её структурных подразделений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 Муниципальный служащий подлежит увольнению с муниципальной службы в связи с утратой доверия в случае совершения правонарушений, установленных статьями 14.1 и 15 Федерального закона «О муниципальной службе в Российской Федерации» № 25-ФЗ от 02.03.2007 год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Взыскания, предусмотренные статьями 14.1, 15 и 27 Федерального закона «О муниципальной службе в Российской Федерации» № 25-ФЗ от 02.03.2007 года применяются представителем нанимателя (работодателем), на основании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) объяснений муниципального служащего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) иных материалов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рядок применения и снятия дисциплинарного взыскани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До применения дисциплинарного взыскания представитель нанимателя должен затребовать от муниципального служащего объяснение в письменной форме. В случае отказа муниципального служащего дать такое объяснение составляется соответствующий акт. Отказ муниципального служащего от дачи объяснения в письменной форме не является препятствием для применения дисциплинарного взыска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Перед применением дисциплинарного взыскания проводится служебная проверк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При применении дисциплинарного взыскания учитываются тяжесть совершенного муниципальным служащим дисциплинарного проступка, степень его вины, обстоятельства, при которых совершен дисциплинарный проступок, и предшествующие результаты исполнения муниципальным служащим своих должностных обязанностей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Дисциплинарное взыскание применяется непосредственно после обнаружения дисциплинарного проступка, но не позднее одного месяца со дня его обнаружения, не считая периода временной нетрудоспособности муниципального служащего, пребывания его в отпуске, других случаев отсутствия его на службе по уважительным причинам, а также времени проведения служебной проверк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Дисциплинарное взыскание не может быть применено позднее шести месяцев со дня совершения дисциплинарного проступка, а по результатам проверки финансово-хозяйственной деятельности или аудиторской проверки - позднее двух лет со дня совершения дисциплинарного проступка. В указанные сроки не включается время производства по уголовному делу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. Копия акта о применении к муниципальному служащему дисциплинарного взыскания с указанием оснований его применения вручается муниципальному служащему под расписку в течение пяти дней со дня издания соответствующего акт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 Муниципальный служащий вправе обжаловать дисциплинарное взыскание в письменной форме в уполномоченный государственный орган, комиссию по рассмотрению индивидуальных трудовых споров или в суд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 Взыскания, предусмотренные статьей 27.1 Федерального закона «О муниципальной службе в Российской Федерации» № 25-ФЗ от 02.03.2007 года применяются не позднее одного месяца со дня поступления информации о совершении муниципальным служащим коррупционного правонарушения, не считая временной  нетрудоспособности муниципального служащего, пребывания его в отпуске, других случаев его отсутствия на работе по уважительным причинам, времени проведения служебной проверки, а также времени, необходимого на учет мнения представительного органа работников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9. При применении взысканий, предусмотренных статьей 27 Федерального закона «О муниципальной службе в Российской Федерации» № 25-ФЗ от 02.03.2007 года, учитываются мотивированное мнение выборного профсоюзного органа, если муниципальный служащий является членом профсоюзной организаци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этого, в соответствии со статьей 373 Трудового кодекса РФ работодатель направляет в выборный профсоюзный орган проект распоряжения, а так же копии документов, являющихся основанием для применения взыскания. Выборный профсоюзный орган в течение семи рабочих дней со дня получения проекта распоряжения, с необходимыми приложениями рассматривает их и направляет работодателю свое мотивированное мнение в письменной форме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. В распоряжении о применении к муниципальному служащему взыскания в случае совершения им коррупционного правонарушения в качестве основания применения указывается часть 1 или 2 статьи 27.1 Федерального закона «О муниципальной службе в Российской Федерации» № 25-ФЗ от 02.03.2007 год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1. Копия  постановления о применении к муниципальному служащему взыскания с указанием оснований его применения вручается муниципальному служащему под расписку в течение трех дней со дня издания соответствующего акт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лучае отказа муниципального служащего ознакомиться с указанным постановлением составляется соответствующий акт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2. За каждый дисциплинарный проступок может быть применено только одно дисциплинарное взыскание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3. Если в течение одного года со дня применения взыскания муниципальный служащий не был подвергнут новому взысканию, предусмотренному пунктами 1 и 2 части 1 статьи 27 Федерального закона «О муниципальной службе в Российской Федерации» № 25-ФЗ от 02.03.2007 года, он считается не имеющим взыска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дставитель нанимателя вправе снять с муниципального служащего взыскание до истечения года со дня его применения по собственной инициативе, по письменному заявлению гражданского служащего или по ходатайству его непосредственного руководител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4. Решение о наложении взыскания может быть обжаловано муниципальным служащим государственную инспекцию труда, органы по рассмотрению индивидуальных трудовых споров или в суде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проведения служебной проверки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Служебная проверка проводится по решению представителя нанимателя или по письменному заявлению муниципального служащего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При проведении служебной проверки должны быть полностью, объективно и всесторонне установлены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) факт совершения муниципальным служащим дисциплинарного проступка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 вина муниципального служащего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 причины и условия, способствовавшие совершению муниципальным служащим дисциплинарного проступка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характер и размер вреда, причиненного муниципальным служащим в результате дисциплинарного проступка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) обстоятельства, послужившие основанием для письменного заявления муниципального служащего о проведении служебной проверк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. Представитель нанимателя, назначивший служебную проверку, обязан контролировать своевременность и правильность ее проведе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. Проведение служебной проверки поручается отделу кадрового и правового обеспече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. В проведении служебной проверки не может участвовать муниципальный служащий, прямо или косвенно заинтересованный в ее результатах. В этих случаях он обязан обратиться к представителю нанимателя, назначившему служебную проверку, с письменным заявлением об освобождении его от участия в проведении этой проверки. При несоблюдении указанного требования результаты служебной проверки считаются недействительными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6. Служебная проверка должна быть завершена не позднее чем через один месяц со дня принятия решения о ее проведении. Результаты служебной проверки сообщаются представителю нанимателя, назначившему служебную проверку, в форме письменного заключе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7. Муниципальный служащий, в отношении которого проводится служебная проверка,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. Временное отстранение муниципального служащего от замещаемой должности муниципальной службы производится представителем  нанимателя, назначившим служебную проверку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8. Муниципальный служащий, в отношении которого проводится служебная проверка, имеет право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) давать устные или письменные объяснения, представлять заявления, ходатайства и иные документы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 обжаловать решения и действия (бездействие) муниципальных служащих, проводящих служебную проверку, представителю нанимателя, назначившему служебную проверку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 ознакомиться по окончании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9. В письменном заключении по результатам служебной проверки указываются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) факты и обстоятельства, установленные по результатам служебной проверки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 предложение о применении к муниципальному служащему дисциплинарного  взыскания или о неприменении к нему дисциплинарного взыскания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0. Письменное заключение по результатам служебной проверки подписывается руководителем подразделения органа местного самоуправления по кадровым вопросам и другими участниками служебной проверки и приобщается к личному делу муниципального служащего, в отношении которого проводилась служебная проверка.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Увольнение в связи с утратой доверия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. Муниципальный служащий подлежит увольнению в связи с утратой доверия в случае: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) непринятия муниципальным служащим мер по предотвращению и (или) урегулированию конфликта интересов, стороной которого он является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) непредставления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) участия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) осуществления муниципальным служащим предпринимательской деятельности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5) вхождения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подлежит увольнению в связи с утратой доверия, также в случае непринятия представителем нанимателя мер по предотвращению и (или) урегулированию конфликта интересов, стороной которого является подчиненный ему муниципальный служащи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30:00Z</dcterms:created>
  <dc:creator>Администратор</dc:creator>
  <dc:description/>
  <cp:keywords/>
  <dc:language>en-US</dc:language>
  <cp:lastModifiedBy>Admin</cp:lastModifiedBy>
  <dcterms:modified xsi:type="dcterms:W3CDTF">2013-06-24T07:48:00Z</dcterms:modified>
  <cp:revision>18</cp:revision>
  <dc:subject/>
  <dc:title/>
</cp:coreProperties>
</file>