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07.2013г.                            с.Побединское                                          №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представления прокуратуры Грозненского района от 01.07.2013 №18-40-2013 об устранении нарушений федерального законодательства указывающие на оборот земель сельскохозяйственного значения в Побединской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За ненадлежащее исполнение своих должностных обязанностей объявить замечание специалисту  администрации Алиеву Ш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50:00Z</dcterms:created>
  <dc:creator>Admin</dc:creator>
  <dc:description/>
  <cp:keywords/>
  <dc:language>en-US</dc:language>
  <cp:lastModifiedBy>User</cp:lastModifiedBy>
  <cp:lastPrinted>2013-04-26T09:54:00Z</cp:lastPrinted>
  <dcterms:modified xsi:type="dcterms:W3CDTF">2013-07-29T12:00:00Z</dcterms:modified>
  <cp:revision>3</cp:revision>
  <dc:subject/>
  <dc:title>АДМИНИСТРАЦИЯ</dc:title>
</cp:coreProperties>
</file>