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5.2013г.                           с.Побединское                                          № 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ответствен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80"/>
          <w:sz w:val="28"/>
          <w:szCs w:val="28"/>
        </w:rPr>
      </w:pPr>
      <w:r>
        <w:rPr>
          <w:sz w:val="28"/>
          <w:szCs w:val="28"/>
        </w:rPr>
        <w:t xml:space="preserve">Во исполнение Договора № </w:t>
      </w:r>
      <w:r>
        <w:rPr>
          <w:sz w:val="28"/>
          <w:szCs w:val="28"/>
          <w:u w:val="single"/>
        </w:rPr>
        <w:t>04009</w:t>
      </w:r>
      <w:r>
        <w:rPr>
          <w:sz w:val="28"/>
          <w:szCs w:val="28"/>
        </w:rPr>
        <w:t xml:space="preserve">  от 05.04.2013г. об обмене электронными документами между МУ «Администрация Побединского сельского поселения» и УФК по Чеченской Республике, далее Договор</w:t>
      </w:r>
      <w:r>
        <w:rPr>
          <w:spacing w:val="8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Для обеспечения условий признания юридической силы электронных документов, при обмене информацией между МУ «Администрация Побединского сельского поселения»  далее Договор и  УФК по Чеченской Республике,  наделить правом электронной цифровой подписи следующих сотрудников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54"/>
      </w:tblGrid>
      <w:tr>
        <w:trPr>
          <w:trHeight w:val="3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иев Руслан Сулумови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 «Администрации Побединского сельского поселения».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збулатова Мадина Мовладиев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бухгалтер  МУ «Администрации Побединского сельского поселения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Возложить функции и обязанности оператор АРМ обмена ЭД (оператор АРМ Участника) - по формированию, отправке/получению, проверку электронных документов на сотрудника: Алиева Милана Бадудовна уполномоченная по финансам МУ «Администрации Побединского сельского поселения» наделить его соответствующими правами и полномочия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Алиевой Милане Бадудовне провести инструктаж указанных в п. 2 сотрудников (операторов АРМ Участника)  и ознакомить под роспись с Правилами электронного документооборота в информационной системе Федерального казначейства (Приложение № 1 к Договору) и Регламентом по организации обмена электронными документами (Приложение № 2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Назначенные в п.п. 1</w:t>
        <w:noBreakHyphen/>
        <w:t>2 настоящего постановления сотрудники несут персональную ответственность з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сохранение в тайне конфиденциальной информации, ставшей им известной в процессе обмена информацией между УФК по Чеченской Республике  и МУ «Администрации Побединского сельского поселения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тайне закрытых ключей ЭЦП и иной ключевой информ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эксплуатации средств АРМ СУФД и средств электронной цифровой подпис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Копию настоящего постановления представить в УФК по Чеченской Республи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 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26:00Z</dcterms:created>
  <dc:creator>Admin</dc:creator>
  <dc:description/>
  <cp:keywords/>
  <dc:language>en-US</dc:language>
  <cp:lastModifiedBy>Admin</cp:lastModifiedBy>
  <cp:lastPrinted>2013-05-07T11:25:00Z</cp:lastPrinted>
  <dcterms:modified xsi:type="dcterms:W3CDTF">2013-05-07T07:26:00Z</dcterms:modified>
  <cp:revision>2</cp:revision>
  <dc:subject/>
  <dc:title>АДМИНИСТРАЦИЯ  </dc:title>
</cp:coreProperties>
</file>