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11.2013г.                            с.Побединское                                          №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я и ведения Ре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Побе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Гроз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целях повышения эффективности расходования бюджетных средств, открытости и общедоступности информации по предоставлению муниципальных услуг, повышения качества предоставления услуг гражданам и юридическим лицам, на основании Федерального закона от 27.07.2010г. № 210-ФЗ «Об организации предоставления государственных и муниципальных услуг» и в соответствии с Бюджетным кодексом Российской Федерации, постановлением Правительства Российской Федерации от 15.06.2009 №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аспоряжением Правительства Российской Федерации от 17 декабря 2009 г. № 993-р «Об утверждении сводного перечня первоочередных государственных и муниципальных услуг, предоставляемых в электронном виде», и руководствуясь Уставом</w:t>
        <w:br/>
        <w:t>муниципального образования Побединского  сельского поселения;</w:t>
      </w:r>
    </w:p>
    <w:p>
      <w:pPr>
        <w:pStyle w:val="Style15"/>
        <w:ind w:firstLine="1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1276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Утвердить   Положение   о   порядке   формирования   и   ведения   Реестра муниципальных   услуг  Побединского  сельского   поселения (далее Реестр) (приложение № 1).</w:t>
      </w:r>
    </w:p>
    <w:p>
      <w:pPr>
        <w:pStyle w:val="Style15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2.    Разместить Реестр   на официальном сайте администрации  Победин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3.  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  <w:r>
        <w:br w:type="page"/>
      </w:r>
    </w:p>
    <w:p>
      <w:pPr>
        <w:pStyle w:val="Style15"/>
        <w:spacing w:before="28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аспоряжению </w:t>
      </w:r>
    </w:p>
    <w:p>
      <w:pPr>
        <w:pStyle w:val="Style15"/>
        <w:spacing w:before="0" w:after="28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</w:rPr>
        <w:t>46 от 06.11.2013г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порядке формирования и ведения Реестра муниципальных услуг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Побединского   сельского поселения Грозненского муниципального района Чеченской Республики</w:t>
      </w:r>
    </w:p>
    <w:p>
      <w:pPr>
        <w:pStyle w:val="Style15"/>
        <w:jc w:val="both"/>
        <w:rPr>
          <w:i/>
          <w:i/>
          <w:sz w:val="32"/>
          <w:szCs w:val="28"/>
        </w:rPr>
      </w:pPr>
      <w:r>
        <w:rPr>
          <w:rStyle w:val="StrongEmphasis"/>
          <w:b w:val="false"/>
          <w:i/>
          <w:sz w:val="32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        </w:t>
      </w:r>
      <w:r>
        <w:rPr>
          <w:rStyle w:val="StrongEmphasis"/>
          <w:b w:val="false"/>
          <w:sz w:val="28"/>
          <w:szCs w:val="28"/>
        </w:rPr>
        <w:t xml:space="preserve">1.1. </w:t>
      </w:r>
      <w:r>
        <w:rPr>
          <w:sz w:val="28"/>
          <w:szCs w:val="28"/>
        </w:rPr>
        <w:t>Настоящее     Положение     о     формировании     и     ведении     Реестра муниципальных услуг Побединского сельского поселения Грозненского муниципального   района   Чеченской Республики   (далее   Реестр)   разработан   на основании Федерального   закона  №   210-ФЗ   «Об   организации   предоставления государственных и муниципальных услуг» и в соответствии с Бюджетным кодексом Российской Федерации, Постановлением Правительства Российской Федерации от 15.06.2009г.  № 478 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     сети     Интернет»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2.Целью      ведения      Реестра      является      формирование      перечня муниципальных услуг,  предоставляемых администрацией поселения заявителям, размещение   необходимых   сведений   о   муниципальных   услугах,   оказываемых администрацией   поселения,   подведомственными   бюджетными   учреждениями, другими   организациями,   перечня   услуг, которые   являются   необходимыми   и обязательными     для  предоставления     муниципальных     услуг,     организация</w:t>
        <w:br/>
        <w:t>предоставления услуг в электронной форме, в случае,  если это не запрещено</w:t>
        <w:br/>
        <w:t>законодательством Российской Федераци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3. В Реестре     отражаются     муниципальные     услуги,     оказываемые  администрацией поселения и подведомственными бюджетными учреждениями, а также услуги, являющиеся необходимыми и обязательными для предоставления муниципальных услуг,   оказываемые   администрацией         поселения, подведомственными  муниципальными  бюджетными   и  другими   организациями, участвующими в оказании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4. Настоящее Положение распространяется на муниципальные услуги, оказываемые администрацией поселения:</w:t>
      </w:r>
    </w:p>
    <w:p>
      <w:pPr>
        <w:pStyle w:val="Style15"/>
        <w:jc w:val="both"/>
        <w:rPr/>
      </w:pPr>
      <w:r>
        <w:rPr>
          <w:sz w:val="28"/>
          <w:szCs w:val="28"/>
        </w:rPr>
        <w:t>-  в части решения вопросов местного значения в соответствии с Федеральным</w:t>
        <w:br/>
        <w:t>законом от  № 131-ФЗ «Об общих принципах организации местного самоуправления в Российской Федерации»;</w:t>
      </w:r>
    </w:p>
    <w:p>
      <w:pPr>
        <w:pStyle w:val="Style15"/>
        <w:jc w:val="both"/>
        <w:rPr/>
      </w:pPr>
      <w:r>
        <w:rPr>
          <w:sz w:val="28"/>
          <w:szCs w:val="28"/>
        </w:rPr>
        <w:t>-  в части, не относящейся к вопросам местного значения, и к исключительным</w:t>
        <w:br/>
        <w:t>вопросам   ведения   других   уровней   власти,   в   случаях,   не   противоречащих действующему законодательству Российской Федераци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5. Реестр ведется в электронной форме с использованием муниципальной информационной системы по ведению реестра государственных муниципальных услуг     с размещением на официальном сайте администрации  Побединского сельского посел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 </w:t>
      </w:r>
      <w:r>
        <w:rPr>
          <w:sz w:val="28"/>
          <w:szCs w:val="28"/>
        </w:rPr>
        <w:t xml:space="preserve">1.6 </w:t>
      </w:r>
      <w:r>
        <w:rPr>
          <w:rStyle w:val="StrongEmphasis"/>
          <w:b w:val="false"/>
          <w:sz w:val="28"/>
          <w:szCs w:val="28"/>
        </w:rPr>
        <w:t xml:space="preserve">Реестр утверждается распоряжением главы администрации поселения, </w:t>
      </w:r>
      <w:r>
        <w:rPr>
          <w:sz w:val="28"/>
          <w:szCs w:val="28"/>
        </w:rPr>
        <w:t>исключение услуги из Реестра осуществляется распоряжением  главы администрации поселения на основании вступления в силу федеральных законов и иных нормативных правовых актов Российской Федерации, нормативных правовых актов Чеченской Республики, муниципальных нормативно-правовых актов, которыми упразднено предоставление муниципальной услуг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.8. </w:t>
      </w:r>
      <w:r>
        <w:rPr>
          <w:rStyle w:val="StrongEmphasis"/>
          <w:b w:val="false"/>
          <w:sz w:val="28"/>
          <w:szCs w:val="28"/>
        </w:rPr>
        <w:t xml:space="preserve">Перечни услуг, которые являются необходимыми и обязательными </w:t>
      </w:r>
      <w:r>
        <w:rPr>
          <w:sz w:val="28"/>
          <w:szCs w:val="28"/>
        </w:rPr>
        <w:t>для предоставления муниципальных услуг и оказываемых администрацией поселения, подведомственными бюджетными организациями, другими организациями, участвующими в предоставлении услуги, утверждаются решением Совета депутатов посел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9 Перечни услуг, которые являются необходимыми и обязательными для предоставления муниципальных услуг размещаются в муниципальной информационной системе «Портал государственных и муниципальных услуг Грозненского муниципального района Чеченской Республики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32"/>
          <w:szCs w:val="28"/>
        </w:rPr>
      </w:pPr>
      <w:r>
        <w:rPr>
          <w:rStyle w:val="StrongEmphasis"/>
          <w:b w:val="false"/>
          <w:i/>
          <w:sz w:val="32"/>
          <w:szCs w:val="28"/>
        </w:rPr>
        <w:t>2.   Функции ответственного по ведению Реестра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1.      Ответственный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уществляет   ведение   Реестра,   представляющее   собой   проверку   содержания сведений о муниципальных услугах, предоставляемых администрацией поселения, подведомственными  бюджетными организациями,  сведений  об  услугах,  которые являются необходимыми и обязательными для предоставления муниципальных услуг; -  осуществляет мониторинг и анализ сведений об услугах, размещённых в Реестре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  </w:t>
      </w:r>
      <w:r>
        <w:rPr>
          <w:sz w:val="28"/>
          <w:szCs w:val="28"/>
        </w:rPr>
        <w:t>обеспечивает актуализацию и хранение информации, содержащейся в Реестре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    </w:t>
      </w:r>
      <w:r>
        <w:rPr>
          <w:sz w:val="28"/>
          <w:szCs w:val="28"/>
        </w:rPr>
        <w:t>осуществляет    контроль    за   предоставлением    информации,    предусмотренной настоящим Положением, для формирования Реестра структурными подразделениями и специалистами администрации поселения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в целях размещения Реестра в муниципальной информационной системе «Портал государственных   и   муниципальных   услуг   Грозненского муниципального района Чеченской Республики»   организует взаимодействие   с   оператором   муниципальной информационной  системы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олномоченным    структурным    подразделением администрации  Грозненского муниципального район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обеспечивает размещение  сведений  из  Реестра  в  Реестре государственных  и муниципальных услуг Чеченской Республик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яет иные функции, связанные с ведением Реестра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i/>
          <w:i/>
          <w:sz w:val="32"/>
          <w:szCs w:val="28"/>
        </w:rPr>
      </w:pPr>
      <w:r>
        <w:rPr>
          <w:rStyle w:val="StrongEmphasis"/>
          <w:b w:val="false"/>
          <w:i/>
          <w:sz w:val="32"/>
          <w:szCs w:val="28"/>
        </w:rPr>
        <w:t>3.        Формирование и ведение Реестра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</w:t>
      </w:r>
      <w:r>
        <w:rPr>
          <w:rStyle w:val="StrongEmphasis"/>
          <w:b w:val="false"/>
          <w:sz w:val="28"/>
          <w:szCs w:val="28"/>
        </w:rPr>
        <w:t xml:space="preserve">3.1. </w:t>
      </w:r>
      <w:r>
        <w:rPr>
          <w:sz w:val="28"/>
          <w:szCs w:val="28"/>
        </w:rPr>
        <w:t>Внесению в Реестр подлежат все муниципальные услуги, оказываемые структурными    подразделениями    и    специалистами администрации поселения, подведомственными       бюджетными  организациями,       услуги,       являющиеся необходимыми и обязательными для предоставления муниципальных услуг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2. Формирование   сведений   об   услугах   для   размещения   в   Реестре осуществляют структурные подразделения и специалисты администрации поселения, подведомственные   бюджетные   учреждения,   предоставляющие   соответствующие услуги, другие организации, участвующие в предоставлении услуг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3.  Запись   в   Реестре   о   муниципальной   услуге   содержит   следующие сведения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3.1</w:t>
      </w:r>
      <w:r>
        <w:rPr>
          <w:rStyle w:val="StrongEmphasis"/>
          <w:b w:val="false"/>
          <w:sz w:val="28"/>
          <w:szCs w:val="28"/>
        </w:rPr>
        <w:t xml:space="preserve">Реестровый номер </w:t>
      </w:r>
      <w:r>
        <w:rPr>
          <w:sz w:val="28"/>
          <w:szCs w:val="28"/>
        </w:rPr>
        <w:t>- порядковый номер,  указываемый для каждой</w:t>
        <w:br/>
        <w:t>муниципальной услуги в рамках Реестра муниципальных услуг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3.2.</w:t>
      </w:r>
      <w:r>
        <w:rPr>
          <w:rStyle w:val="StrongEmphasis"/>
          <w:b w:val="false"/>
          <w:sz w:val="28"/>
          <w:szCs w:val="28"/>
        </w:rPr>
        <w:t xml:space="preserve">Категория   получателей </w:t>
      </w:r>
      <w:r>
        <w:rPr>
          <w:sz w:val="28"/>
          <w:szCs w:val="28"/>
        </w:rPr>
        <w:t>—   получатели   муниципальной   услуги - физические лица, юридические лица, индивидуальные предприниматели, их законные представители, реализующие свое право на получение муниципальной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3.3. </w:t>
      </w:r>
      <w:r>
        <w:rPr>
          <w:rStyle w:val="StrongEmphasis"/>
          <w:b w:val="false"/>
          <w:sz w:val="28"/>
          <w:szCs w:val="28"/>
        </w:rPr>
        <w:t xml:space="preserve">Наименование   услуги </w:t>
      </w:r>
      <w:r>
        <w:rPr>
          <w:sz w:val="28"/>
          <w:szCs w:val="28"/>
        </w:rPr>
        <w:t>-   наименование    муниципальной    услуги, отражающее содержание услуги в рамках действующих нормативных правовых актов Российской Федерации, Чеченской Республики, муниципальных нормативно-правовых актов поселения. При определении муниципальной услуги необходимо исходить из полномочий  органов местного самоуправления поселения,  исполняемых на дату</w:t>
        <w:br/>
        <w:t>формирования и утверждения соответствующей муниципальной услуги в Реестр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3.4. </w:t>
      </w:r>
      <w:r>
        <w:rPr>
          <w:rStyle w:val="StrongEmphasis"/>
          <w:b w:val="false"/>
          <w:sz w:val="28"/>
          <w:szCs w:val="28"/>
        </w:rPr>
        <w:t xml:space="preserve">Наименование органа, ответственного за предоставление услуги </w:t>
      </w:r>
      <w:r>
        <w:rPr>
          <w:sz w:val="28"/>
          <w:szCs w:val="28"/>
        </w:rPr>
        <w:t>- структурное   подразделение   администрации   и   (или)   специалист   администрации поселения,    подведомственная    бюджетная    организация, другие    организации, участвующие в предоставлении услуг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3.5. </w:t>
      </w:r>
      <w:r>
        <w:rPr>
          <w:rStyle w:val="StrongEmphasis"/>
          <w:b w:val="false"/>
          <w:sz w:val="28"/>
          <w:szCs w:val="28"/>
        </w:rPr>
        <w:t xml:space="preserve">Плата за оказание услуги </w:t>
      </w:r>
      <w:r>
        <w:rPr>
          <w:sz w:val="28"/>
          <w:szCs w:val="28"/>
        </w:rPr>
        <w:t>- государственная пошлина за оказание услуги, если таковая установлена в соответствии с Федеральным законодательством, плата за оказание услуги, в том числе за оказание услуг, являющихся необходимыми и обязательными     для     предоставления муниципальных     услуг,     установленная Федеральным законодательством и принятыми в соответствии с ним нормативными правовыми актами Чеченской Республики и муниципальными нормативно-правовыми актами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</w:t>
      </w:r>
      <w:r>
        <w:rPr>
          <w:rStyle w:val="StrongEmphasis"/>
          <w:b w:val="false"/>
          <w:sz w:val="28"/>
          <w:szCs w:val="28"/>
        </w:rPr>
        <w:t>4.Сведения о муниципальной услуге, размещаемые в муниципальной информационной системе «Портал государственных и муниципальных услуг Грозненского муниципального района Чеченской Республики», в отношении которой не утверждён административный регламен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4.1.  Наименование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2. Наименование   органа  местного   самоуправления,   подведомственной бюджетной     организации, предоставляющих  услугу,  других организаций, участвующих в предоставлении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3. Наименование федеральных органов исполнительной власти, органов исполнительной   власти  Чеченской Республики,   органов   местного   самоуправления городских и сельских поселений, входящих в состав района, других организаций, без привлечения которых не может быть предоставлена усл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4. Наименования    и    тексты    регулирующих    предоставление    услуги нормативных правовых актов с указанием их реквизитов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5. Текст проекта административного регламент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        </w:t>
      </w:r>
      <w:r>
        <w:rPr>
          <w:sz w:val="28"/>
          <w:szCs w:val="28"/>
        </w:rPr>
        <w:t>4.6. Сведения о размещении теста проекта административного регламента на официальном сайте администрации Грозненского района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7. Описание результатов предоставления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8. Категория заявителей, которым предоставляется усл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9.Места и порядок информирования о правилах предоставления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0.Сроки    предоставления    услуги,    сроки    исполнения    процедур   и согласований, необходимых для предоставления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1. Исчерпывающий  перечень  оснований  для  отказа в  предоставлении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2.Исчерпывающий перечень оснований для отказа в приеме документов для предоставления услуг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3.Исчерпывающий  перечень  документов,   подлежащих  представлению заявителем для получения услуги;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4. Сведения о возмездности (безвозмездности) предоставления услуги и размерах платы, взимаемой с заявителя, если услуга предоставляется на возмездной основе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5.Информация о внутриведомственных и межведомственных процедурах, подлежащих выполнению федеральным органом исполнительной власти, органом исполнительной    власти   Чеченской Республики,  администрацией     Грозненского муниципального района, администрациями городских и сельских поселений района, в том    числе    информация    о  промежуточных    и    окончательных    сроках    таких административных процедур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6.Адреса     официальных     сайтов     организаций,     участвующих    в предоставлении  услуги  в  информационно-телекоммуникационной  сети Интернет, адреса их электронной почты, телефоны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7.Формы заявлений и иных документов, заполнение которых необходимо для   обращения   в   администрацию   поселения,    подведомственную  бюджетную организацию в целях получения муниципальной услуги в электронной форме с обеспечением возможности заполнения непосредственно в информационной системе с одновременным размещением образцов заполнения таких документов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18.Сведения о способах и формах досудебного обжалования решений и действий (бездействия) должностных лиц при предоставлении услуги и информация о должностных лицах, уполномоченных на рассмотрение жалоб, их контактные данные;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</w:t>
      </w:r>
      <w:r>
        <w:rPr>
          <w:rStyle w:val="StrongEmphasis"/>
          <w:b w:val="false"/>
          <w:sz w:val="28"/>
          <w:szCs w:val="28"/>
        </w:rPr>
        <w:t>5.Сведения о муниципальной услуге, размещаемые в муниципальной информационной системе «Портал государственных и муниципальных услуг Грозненского муниципального района», в отношении которой утверждён административный регламент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i/>
          <w:i/>
          <w:sz w:val="32"/>
          <w:szCs w:val="28"/>
        </w:rPr>
      </w:pPr>
      <w:r>
        <w:rPr>
          <w:rStyle w:val="StrongEmphasis"/>
          <w:b w:val="false"/>
          <w:i/>
          <w:sz w:val="32"/>
          <w:szCs w:val="28"/>
        </w:rPr>
        <w:t xml:space="preserve">5.1. </w:t>
      </w:r>
      <w:r>
        <w:rPr>
          <w:i/>
          <w:sz w:val="32"/>
          <w:szCs w:val="28"/>
        </w:rPr>
        <w:t>Наименование услуги;</w:t>
      </w:r>
      <w:r>
        <w:rPr>
          <w:rStyle w:val="StrongEmphasis"/>
          <w:b w:val="false"/>
          <w:i/>
          <w:sz w:val="32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2. Наименование      органа     местного      самоуправления,      бюджетной организации, предоставляющих услугу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3. Наименование федеральных органов исполнительной власти, органов исполнительной  власти  Чеченской Республики,   органов  местного   самоуправления городских и сельских поселений, входящих в состав района, без привлечения которых не может быть предоставлена усл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5.4.Наименования    и    тексты    регулирующих    предоставление    услуги нормативных правовых актов с указанием их реквизитов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5.Текст    административного    регламента    с    указанием    реквизитов муниципального нормативно-правового акта, которым утвержден регламент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6. Сведения  о  внесении изменений  в  административный регламент с указанием реквизитов муниципальных нормативно-правовых актов, которыми такие изменения внесены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7. Дата прекращения действия административного регламента (признания его утратившим силу)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8. Сведения о размещении административного регламента на официальном сайте администрации Грозненского район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9.Описание результатов предоставления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0. Категория заявителей, которым предоставляется усл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1.Места и порядок информирования о правилах предоставления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2. Сроки    предоставления    услуги,    сроки    исполнения    процедур    и согласований, необходимых для предоставления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3. Исчерпывающий  перечень  оснований  для  отказа  в  предоставлении услуги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4. Исчерпывающий перечень оснований для отказа в приеме документов для предоставления услуг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5. Исчерпывающий  перечень  документов,   подлежащих  представлению заявителем для получения услуги;</w:t>
      </w:r>
    </w:p>
    <w:p>
      <w:pPr>
        <w:pStyle w:val="Style15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6. Сведения о возмездности (безвозмездности) предоставления услуги и размерах платы, взимаемой с заявителя, если услуга предоставляется на возмездной основе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17. Информация о внутриведомственных и межведомственных процедурах, подлежащих выполнению федеральным органом исполнительной власти, органом исполнительной     власти     Чеченской Республики,  администрацией     Грозненского муниципального района, администрациями городских и сельских поселений района, в том    числе    информация    о  промежуточных    и    окончательных    сроках    таких административных процедур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18. Адреса     официальных     сайтов      организаций,      участвующих     в предоставлении  услуги  в информационно-телекоммуникационной  сети  Интернет, адреса их электронной почты, телефоны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19. Формы заявлений и иных документов, заполнение которых необходимо для   обращения    в    администрацию    поселения,    подведомственную    бюджетную организацию  в  целях получения муниципальной услуги в  электронной  форме  с обеспечением возможности заполнения непосредственно в информационной системе с одновременным размещением образцов заполнения таких документов;</w:t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20. Сведения о способах и формах досудебного обжалования решений и действий (бездействия) должностных лиц при предоставлении услуги и информация о должностных лицах, уполномоченных на рассмотрение жалоб, их контактные данные.</w:t>
      </w:r>
    </w:p>
    <w:sectPr>
      <w:type w:val="nextPage"/>
      <w:pgSz w:w="11906" w:h="16838"/>
      <w:pgMar w:left="1560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22:00Z</dcterms:created>
  <dc:creator>Admin</dc:creator>
  <dc:description/>
  <cp:keywords/>
  <dc:language>en-US</dc:language>
  <cp:lastModifiedBy>Admin</cp:lastModifiedBy>
  <cp:lastPrinted>2002-01-01T02:36:00Z</cp:lastPrinted>
  <dcterms:modified xsi:type="dcterms:W3CDTF">2001-12-31T22:49:00Z</dcterms:modified>
  <cp:revision>9</cp:revision>
  <dc:subject/>
  <dc:title>АДМИНИСТРАЦИЯ</dc:title>
</cp:coreProperties>
</file>