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11.2013г.                            с.Побединское                                          №4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предоставления сведений о расходах муниципальных служащих, их супругов и несовершеннолетних детей администрации  </w:t>
      </w:r>
    </w:p>
    <w:p>
      <w:pPr>
        <w:pStyle w:val="Normal"/>
        <w:ind w:right="49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бединского сельского поселения</w:t>
      </w:r>
    </w:p>
    <w:p>
      <w:pPr>
        <w:pStyle w:val="Normal"/>
        <w:ind w:right="49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розненского муниципального района ЧР.</w:t>
      </w:r>
    </w:p>
    <w:p>
      <w:pPr>
        <w:pStyle w:val="Normal"/>
        <w:spacing w:lineRule="atLeast" w:line="264" w:before="156" w:after="156"/>
        <w:jc w:val="both"/>
        <w:rPr>
          <w:rFonts w:ascii="Verdana" w:hAnsi="Verdana" w:cs="Verdana"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spacing w:lineRule="atLeast" w:line="264" w:before="156" w:after="156"/>
        <w:ind w:firstLine="708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3.12.2012г. № 230-ФЗ «О контроле за соответствием расходов лиц, замещающих государственные должности, и иных лиц их доходам» </w:t>
      </w:r>
    </w:p>
    <w:p>
      <w:pPr>
        <w:pStyle w:val="Normal"/>
        <w:spacing w:lineRule="atLeast" w:line="264" w:before="36" w:after="0"/>
        <w:ind w:firstLine="861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ведений о расходах муниципальных служащих, их супругов и несовершеннолетних детей администрации Побединского сельского поселения Грозненского муниципального района ЧР.</w:t>
      </w:r>
    </w:p>
    <w:p>
      <w:pPr>
        <w:pStyle w:val="Normal"/>
        <w:spacing w:lineRule="atLeast" w:line="264" w:before="36" w:after="0"/>
        <w:ind w:left="13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tLeast" w:line="264" w:before="36" w:after="0"/>
        <w:ind w:firstLine="861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 Заместителю главы администрации Побединского сельского поселения Грозненского муниципального района ЧР (Насуханова З.Х.) довести настоящее распоряжение до сведения муниципальных служащих администрации.</w:t>
      </w:r>
    </w:p>
    <w:p>
      <w:pPr>
        <w:pStyle w:val="Normal"/>
        <w:spacing w:lineRule="atLeast" w:line="264" w:before="36" w:after="0"/>
        <w:ind w:left="132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tLeast" w:line="264" w:before="36" w:after="0"/>
        <w:ind w:firstLine="861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распоряжения возложить на заместителя администрации Побединского сельского поселения Грозненского муниципального района ЧР Насуханову З.Х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на официальном сайте администрации Побединского сельского поселения Грозненского муниципального района Ч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sectPr>
      <w:type w:val="nextPage"/>
      <w:pgSz w:w="11906" w:h="16838"/>
      <w:pgMar w:left="1560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46:00Z</dcterms:created>
  <dc:creator>Admin</dc:creator>
  <dc:description/>
  <cp:keywords/>
  <dc:language>en-US</dc:language>
  <cp:lastModifiedBy>Admin</cp:lastModifiedBy>
  <cp:lastPrinted>2013-12-19T10:15:00Z</cp:lastPrinted>
  <dcterms:modified xsi:type="dcterms:W3CDTF">2013-12-19T07:39:00Z</dcterms:modified>
  <cp:revision>3</cp:revision>
  <dc:subject/>
  <dc:title>АДМИНИСТРАЦИЯ</dc:title>
</cp:coreProperties>
</file>