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1.2013 г.                         с. Побединское                                              № 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6" w:hanging="0"/>
        <w:rPr/>
      </w:pPr>
      <w:r>
        <w:rPr>
          <w:sz w:val="28"/>
          <w:szCs w:val="28"/>
        </w:rPr>
        <w:t>О наделении полномочиями администратора доходов бюджета Побединского сельского поселе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Приложением №2 к Решению Совета депутатов Побединского сельского поселения от 26 декабря 2012г. № 23 «О бюджете Побединского сельского поселения на 2013 год», в целях администрирования доходов бюджета Побединского сельского поселения по главе 564 «Администрация Побединского сельского поселения»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делить Администрацию Побединского сельского поселения полномочиями администратора доходов бюджета Побединского сельского поселения по доходам, закрепленным по главе 564 «Администрация Побединского сельского поселения», согласно приложению к настоящему приказу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Администрация Побединского сельского поселения в соответствии с полномочиями, наделенными настоящим приказом выполняет следующие 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исление, учет и контроль за правильностью на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ыскание задолженности по платежам в бюджет, пеней и штрафов по н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, начисленных на излишне взысканные суммы и представление поручения в орган Федерального казначейства для осуществления в установленном порядке возврата излишне уплаченных (взысканных)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решений о зачете (уточнении) платежей в бюджеты бюджетной системы Российской Федерации, оформление и представление соответствующих уведомлений в орган Федерального казначе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tbl>
      <w:tblPr>
        <w:tblW w:w="96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449"/>
        <w:gridCol w:w="1465"/>
      </w:tblGrid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Побед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 бюджете Побединского сельского поселения на 2013 год."</w:t>
            </w:r>
          </w:p>
        </w:tc>
      </w:tr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26 декабря 2012г. № 23           </w:t>
            </w:r>
          </w:p>
        </w:tc>
      </w:tr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отчисления доходов в  бюджет Побединского                                                                 сельского поселения в 2013 году.</w:t>
            </w:r>
          </w:p>
        </w:tc>
      </w:tr>
      <w:tr>
        <w:trPr>
          <w:trHeight w:val="31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ие до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отчисления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 от    размещения    временно свободных      средств       бюджетов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  взимаемые    организациями поселений        за        выполнение определенных функ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7 01050 10 0000 180 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            поступления, зачисляемые в бюджеты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134" w:right="1276" w:gutter="0" w:header="0" w:top="180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>Побединского сельского поселения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Побединского </w:t>
      </w:r>
    </w:p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>сельского поселения на 2013 год.»</w:t>
      </w:r>
    </w:p>
    <w:p>
      <w:pPr>
        <w:pStyle w:val="Normal"/>
        <w:ind w:left="73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26  декабря  2012г.   №23</w:t>
      </w:r>
    </w:p>
    <w:p>
      <w:pPr>
        <w:pStyle w:val="Normal"/>
        <w:ind w:left="504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бюджета Побединского сельского поселения – органов управления сельского поселения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684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администратора (администратор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сельского поселения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Побед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4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80"/>
        <w:gridCol w:w="7902"/>
      </w:tblGrid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-22" w:firstLine="22"/>
              <w:jc w:val="center"/>
              <w:rPr/>
            </w:pPr>
            <w:r>
              <w:rPr/>
            </w:r>
            <w:bookmarkStart w:id="0" w:name="RANGE!A1%3AF14"/>
            <w:bookmarkStart w:id="1" w:name="RANGE!A1%3AF14"/>
            <w:bookmarkEnd w:id="1"/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Совета депутатов Побед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"О  бюджете Побединского сельского поселения  на 2013 год" 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6  декабря  2012г.   № 23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148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(администраторов) источников финансирования  дефицита  бюджета Побединского сельского поселения - органов управления сельского поселения</w:t>
            </w:r>
          </w:p>
        </w:tc>
      </w:tr>
      <w:tr>
        <w:trPr>
          <w:trHeight w:val="945" w:hRule="atLeast"/>
        </w:trPr>
        <w:tc>
          <w:tcPr>
            <w:tcW w:w="114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7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бединского сельского поселения</w:t>
            </w:r>
          </w:p>
        </w:tc>
      </w:tr>
      <w:tr>
        <w:trPr>
          <w:trHeight w:val="79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(городских) поселений</w:t>
            </w:r>
          </w:p>
        </w:tc>
      </w:tr>
      <w:tr>
        <w:trPr>
          <w:trHeight w:val="64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сельских (городских) поселений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7470</wp:posOffset>
                </wp:positionV>
                <wp:extent cx="8636000" cy="700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0" cy="700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2500"/>
                              <w:gridCol w:w="9380"/>
                              <w:gridCol w:w="12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 Решению Совета депутатов Побед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О бюджете Побединского сельского поселения на 2013 год.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т 26  декабря  2012г.    № 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ступление доходов в бюджет Побединского сельского поселения на 2013 го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 12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01 02020 01 0000 110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05 01011 01 0000 110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, взимаемый с налогоплательщиков, выбравших в качестве объекта налогообложения  доходы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05 01021 01 0000 110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06 01030 10 0000  110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06 06013 10 0000 110 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06 06023 10 0000 110 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1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02 01003 10 0000 151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я бюджета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 9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02 03015 10 0000 151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 20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 522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pt;height:551.6pt;mso-wrap-distance-left:0pt;mso-wrap-distance-right:9pt;mso-wrap-distance-top:0pt;mso-wrap-distance-bottom:0pt;margin-top: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2500"/>
                        <w:gridCol w:w="9380"/>
                        <w:gridCol w:w="12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 Решению Совета депутатов Победи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"О бюджете Побединского сельского поселения на 2013 год.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т 26  декабря  2012г.    № 2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ступление доходов в бюджет Побединского сельского поселения на 2013 год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ыс.руб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01 02010 01 0000 110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 123,7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1 02020 01 0000 110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5 01011 01 0000 110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лог, взимаемый с налогоплательщиков, выбравших в качестве объекта налогообложения  доходы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2,8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5 01021 01 0000 110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06 01030 10 0000  110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7,2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06 06013 10 0000 110 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,5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06 06023 10 0000 110 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2,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19,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2 01003 10 0000 151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я бюджета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 968,7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2 03015 10 0000 151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4,8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 203,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38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 522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67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820"/>
        <w:gridCol w:w="720"/>
        <w:gridCol w:w="820"/>
        <w:gridCol w:w="1316"/>
        <w:gridCol w:w="1363"/>
        <w:gridCol w:w="1071"/>
        <w:gridCol w:w="1054"/>
        <w:gridCol w:w="222"/>
        <w:gridCol w:w="17"/>
      </w:tblGrid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55"/>
            <w:bookmarkStart w:id="3" w:name="RANGE!A1%3AI55"/>
            <w:bookmarkEnd w:id="3"/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бед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6  декабря 2012г. №23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"О бюджете Побединского сельского 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ления на 2013г."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45" w:hRule="atLeast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бединского сельского поселения Грознен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ченской Республики</w:t>
            </w:r>
          </w:p>
        </w:tc>
      </w:tr>
      <w:tr>
        <w:trPr>
          <w:trHeight w:val="315" w:hRule="atLeast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2013 год</w:t>
            </w:r>
          </w:p>
        </w:tc>
      </w:tr>
      <w:tr>
        <w:trPr>
          <w:trHeight w:val="27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21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ы бюджетной классификации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. струк. расх.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Победин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учреждение "Администрация Побединского сель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2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8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8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.04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й фонд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.05.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.05.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.36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держка банковской систем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2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.01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4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1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5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99.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</w:r>
    </w:p>
    <w:sectPr>
      <w:type w:val="nextPage"/>
      <w:pgSz w:w="11906" w:h="16838"/>
      <w:pgMar w:left="1276" w:right="866" w:gutter="0" w:header="0" w:top="107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01:00Z</dcterms:created>
  <dc:creator>Айшат</dc:creator>
  <dc:description/>
  <cp:keywords/>
  <dc:language>en-US</dc:language>
  <cp:lastModifiedBy>Admin</cp:lastModifiedBy>
  <cp:lastPrinted>2013-01-09T16:59:00Z</cp:lastPrinted>
  <dcterms:modified xsi:type="dcterms:W3CDTF">2013-02-04T07:05:00Z</dcterms:modified>
  <cp:revision>5</cp:revision>
  <dc:subject/>
  <dc:title>АДМИНИСТРАЦИЯ</dc:title>
</cp:coreProperties>
</file>