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>.04.2013г.                           с.Побединское                                          № 2</w:t>
      </w:r>
      <w:r>
        <w:rPr>
          <w:sz w:val="28"/>
          <w:szCs w:val="28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О снятии ограничения  по бруцеллезу                                                                крупного рогатого ск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 соответствии с Представлением главного государственного ветеринарного  инспектора  Грозненского  муниципального  района  </w:t>
        <w:br/>
        <w:t>Чукаева А.А., проведены в полном объеме мероприятия по оздоровлению подворий граждан пос.Бартхой, по бруцеллезу крупного рогатого скота - Юнусова Шарана Япоевич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. Снять ограничения по бруцеллезу крупного рогатого скота с подворья гражданина пос.Бартхой  Юнусова Шарана Япо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                                                                     Р.С.Вазие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50:00Z</dcterms:created>
  <dc:creator>Admin</dc:creator>
  <dc:description/>
  <cp:keywords/>
  <dc:language>en-US</dc:language>
  <cp:lastModifiedBy>User</cp:lastModifiedBy>
  <cp:lastPrinted>2013-04-26T09:54:00Z</cp:lastPrinted>
  <dcterms:modified xsi:type="dcterms:W3CDTF">2013-04-27T08:02:00Z</dcterms:modified>
  <cp:revision>5</cp:revision>
  <dc:subject/>
  <dc:title>АДМИНИСТРАЦИЯ  </dc:title>
</cp:coreProperties>
</file>