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8.07.2013г.                           с.Побединское                                         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влечении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арной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 исполнение представления прокуратуры Грозненского района от 27.06.2013 №18-40н-2013 об устранении нарушений жилищного законодательства  при реализации Федеральной целевой программы «Жилище на 2011-2015годы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Принять соответствующие меры по устранению и недопущению выявленных нару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За ненадлежащее исполнение своих должностных обязанностей объявить замечание управ делами администрации Ужуковой Т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Контроль за исполнением данно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                      Р.С.Вазие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58:00Z</dcterms:created>
  <dc:creator>Admin</dc:creator>
  <dc:description/>
  <cp:keywords/>
  <dc:language>en-US</dc:language>
  <cp:lastModifiedBy>User</cp:lastModifiedBy>
  <cp:lastPrinted>2013-04-26T09:54:00Z</cp:lastPrinted>
  <dcterms:modified xsi:type="dcterms:W3CDTF">2013-07-11T11:58:00Z</dcterms:modified>
  <cp:revision>2</cp:revision>
  <dc:subject/>
  <dc:title>АДМИНИСТРАЦИЯ</dc:title>
</cp:coreProperties>
</file>