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20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0.07.2013г.</w:t>
        <w:tab/>
        <w:tab/>
        <w:t xml:space="preserve">    </w:t>
        <w:tab/>
        <w:tab/>
        <w:tab/>
        <w:tab/>
        <w:t xml:space="preserve">                                      №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Об утверждении Регламента </w:t>
      </w:r>
    </w:p>
    <w:p>
      <w:pPr>
        <w:pStyle w:val="Normal"/>
        <w:rPr/>
      </w:pPr>
      <w:r>
        <w:rPr/>
        <w:t xml:space="preserve">подготовки и выдачи Разрешений </w:t>
      </w:r>
    </w:p>
    <w:p>
      <w:pPr>
        <w:pStyle w:val="Normal"/>
        <w:rPr/>
      </w:pPr>
      <w:r>
        <w:rPr/>
        <w:t xml:space="preserve">на право установки некапитальных </w:t>
      </w:r>
    </w:p>
    <w:p>
      <w:pPr>
        <w:pStyle w:val="Normal"/>
        <w:rPr/>
      </w:pPr>
      <w:r>
        <w:rPr/>
        <w:t xml:space="preserve">сооружений, являющихся объектами </w:t>
      </w:r>
    </w:p>
    <w:p>
      <w:pPr>
        <w:pStyle w:val="Normal"/>
        <w:rPr/>
      </w:pPr>
      <w:r>
        <w:rPr/>
        <w:t xml:space="preserve">нестационарной торговой сети </w:t>
      </w:r>
    </w:p>
    <w:p>
      <w:pPr>
        <w:pStyle w:val="Normal"/>
        <w:rPr/>
      </w:pPr>
      <w:r>
        <w:rPr/>
        <w:t xml:space="preserve">предназначенных для осуществления </w:t>
      </w:r>
    </w:p>
    <w:p>
      <w:pPr>
        <w:pStyle w:val="Normal"/>
        <w:rPr/>
      </w:pPr>
      <w:r>
        <w:rPr/>
        <w:t xml:space="preserve">мелкорозничной торговли, бытового </w:t>
      </w:r>
    </w:p>
    <w:p>
      <w:pPr>
        <w:pStyle w:val="Normal"/>
        <w:rPr/>
      </w:pPr>
      <w:r>
        <w:rPr/>
        <w:t xml:space="preserve">обслуживания и общественного питания, </w:t>
      </w:r>
    </w:p>
    <w:p>
      <w:pPr>
        <w:pStyle w:val="Normal"/>
        <w:rPr/>
      </w:pPr>
      <w:r>
        <w:rPr/>
        <w:t xml:space="preserve">на территории Побединского  сельского </w:t>
      </w:r>
    </w:p>
    <w:p>
      <w:pPr>
        <w:pStyle w:val="Normal"/>
        <w:rPr/>
      </w:pPr>
      <w:r>
        <w:rPr/>
        <w:t>поселения Грозненского муниципального</w:t>
      </w:r>
    </w:p>
    <w:p>
      <w:pPr>
        <w:pStyle w:val="Normal"/>
        <w:rPr/>
      </w:pPr>
      <w:r>
        <w:rPr/>
        <w:t>района Чечен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В соответствии с Федеральным законом от 06.10.2003г. № 131 –ФЗ « Об общих принципах организации местного самоуправления в Российской Федерации», законом Чеченской Республики от 20.12.2006г. № 53-РЗ «О местном самоуправлении в Чеченской Республике, законом Чеченской Республики «Об образовании муниципального образования Грозненского района и муниципальных образований, входящих в его состав, установления их границ, наделении их соответствующим статусом муниципального района и сельского поселения, Уставом Побединского сельского поселения Грозненского муниципального района Чеченской Республ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Утвердить Регламент подготовки и выдачи Разрешений на право установки некапитальных сооружений, являющихся объектами нестационарной торговой сети и предназначенных для осуществления мелкорозничной торговли, бытового обслуживания и общественного питания, на территории Побединского сельского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Данное постановл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                                                                      Р.С.Ваз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ЛАМ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ГОТОВКИ И ВЫДАЧИ РАЗРЕШЕНИЙ НА ПРАВО УСТАНОВ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ЕКАПИТАЛЬНЫХ СООРУЖЕНИЙ, ЯВЛЯЮЩИХСЯ ОБЪЕКТАМИ НЕСТАЦИОНАРНОЙ ТОРГОВОЙ СЕТИ И ПРЕДНАЗНАЧЕННЫХ ДЛЯ ОСУЩЕСТВЛЕНИЯ МЕЛКОРОЗНИЧНОЙ ТОРГОВЛИ, БЫТОВОГО ОБСЛУЖИВАНИЯ И ОБЩЕСТВЕННОГО ПИТАНИ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ПОБЕД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ОЗНЕН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b/>
          <w:szCs w:val="28"/>
          <w:u w:val="single"/>
        </w:rPr>
        <w:t>1. Общие положения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1.1. Настоящий Регламент подготовки и выдачи Разрешений на право установки некапитальных сооружений, являющихся объектами нестационарной торговой сети и предназначенных для осуществления мелкорозничной торговли, бытового обслуживания и общественного питания (автокафе, тонеров, машин, прицепов, каркасных тентовых палаток, лотков и др.), с которых ведется торговля и обслуживание на территории Побединского сельского поселения, Регламент разработан с учетом следующих нормативных правовых актов: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ФЗ от 16.10.2003 г. №131-Ф3 «Об общих принципах организации местного самоуправления в Российской Федерации»;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кона Чеченской Республики «Об образовании муниципального образования Грозненский район и муниципальных образований, входящих в его состав, установлении их границ и наделении их соответствующим статусом Побединского сельского поселения (Принят Парламентом Чеченской Республики 12 февраля 2009 года)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равовых актов, определяющими требования к некапитальным сооружениям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равовых актов, регламентирующих деятельность Побединского сельского поселения (далее Администрация)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2. Соблюдение требований настоящего Регламента обязательно для всех юридических лиц и индивидуальных предпринимателей, осуществляющих установку и эксплуатацию объектов нестационарной торговой сети, независимо от формы права на земельные участк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3. Право на установку объектов нестационарной торговой сети имеют  юридические лица и индивидуальные предприниматели, оформившие и получившие Разрешение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4. Действия администрации Побединского сельского поселения регулируются следующими нормативными правовыми актами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Конституцией РФ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ФЗ № 25-ФЗ от 02.03.2007 г. «О муниципальной службе в РФ»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ФЗ № 131-ФЗ «Об общих принципах организации местного самоуправления в РФ»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Конституцией Чеченской Республики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Уставом МО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др. муниципальными нормативными правовыми актами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5 Муниципальная услуга предоставляется бесплат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  <w:u w:val="single"/>
        </w:rPr>
        <w:t>2.Требования к порядку исполнения муниципальной функции или стандарты предоставления муниципальной услуги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1. Сведения о местонахожден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Юридический адрес: с.Побединское ул.Школьная 5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График работы: Понедельник-четверг: с 9.00 до 18.00, пятница с 9-00 до 17-00 (обед 13.00-14.00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Контактный телефон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Факс: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2. Администрация предоставляет муниципальную услугу – выдачу разрешения на размещение некапитальных сооружений, являющегося объектом нестационарной торговой сети и предназначенных для осуществления мелкорозничной торговли, бытового обслуживания и общественного питания (далее Разрешения), результатом которой является получение юридическим лицом или индивидуальным предпринимателем Разрешения на безвозмездной основе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3. Разрешение оформляется на бланке согласно приложению 3 к настоящему Регламенту, подписывается заместителем Главы  Администрации и заверяется печатью Админист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4. Для получения Разрешения Заявитель предоставляет в администрацию Побединского сельского поселения: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явление установленной формы (приложение 1 к Регламенту)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копии документов (приложение 4 к Регламенту)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5 На основании предоставленных документов заместитель главы администрации подготавливает проект Постановления Главы Побединского сельского поселения (далее Глава) о выдаче Разреш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6 Срок действия Разрешения (период, на который размещается некапитальный объект мелкорозничной торговой сети) определяется Постановлением Главы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7. Принятое заявление с комплектом документов Заявителя регистрируется управделами. На оригинале заявления ставится штамп Администрации установленного образц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8. По требованию Заявителя специалист администрации оказывает консультационные услуги по разъяснению порядка приема и выдачи документов, а также знакомит с нормативными документами, регламентирующими работу админист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9. Причинами отказа в приеме заявления и комплекта документов на выдачу Разрешения Заявителю могут служить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предоставление не всех требуемых копий документов, (приложение 4) настоящего Регламента;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предоставление неправильно оформленных документов или документов, срок действия которых не соответствует сроку, на который оформляется Разрешение;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2.10. Отказ в приеме Заявления и комплекта документов может быть обжалован заявителем у должностных лиц – зам. Главы Администрации, а также в суд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b/>
          <w:szCs w:val="28"/>
          <w:u w:val="single"/>
        </w:rPr>
        <w:t>3. Порядок организации работы при подготовке Разрешения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3.1 Заявитель подает заявление и комплект документов на получение Разрешения в администрацию Побед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3.2. Специалист администрации не позднее одного рабочего дня, следующего за днем приема заявления и комплекта документов, передает их на рассмотрение Главе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3.3 При поступлении заявления,     специалист обеспечивает своевременное извещение Заявителя о готовности Разрешения или мотивированного отказа (по телефону или по почте)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3.4 Блок-схема предоставления услуг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качать Блок-схе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b/>
          <w:szCs w:val="28"/>
          <w:u w:val="single"/>
        </w:rPr>
        <w:t>4. Порядок организации работы при выдаче Разрешения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1. Разрешение или мотивированный отказ выдается Администрацией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руководителю юридического лица - при наличии документов, удостоверяющих личность либо его представителю - при наличии документов, удостоверяющих личность и подтверждающих полномочия представителя юридического лица действовать от его имени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индивидуальному предпринимателю - при наличии документов, удостоверяющих личность либо его представителю - при наличии документа, удостоверяющих личность; оформленной в установленном порядке доверенности на право получения документ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4.2. При получении Разрешения Заявитель ставит личную подпись с расшифровкой в соответствующей строке журнала регистрации выданных Разрешений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3. В случае досрочного исполнения обращения специалист администрации  обеспечивает извещение Заявителя о готовности Разрешения (по телефону, по почте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4. Причинами мотивированного отказа в выдаче Разрешения могут служить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редоставление Заявителем неправильно оформленных или утративших силу документов, если указанные обстоятельства были установлены в процессе подготовки запрашиваемого документ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тсутствие права у Заявителя на Разрешение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евозможность подготовки Разрешения в силу обстоятельств, неизвестных при приеме документов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требование Заявителя выдать Разрешение в срок меньший, чем установлено для данного вида доку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 Порядок переоформления Разрешения на размещение нестационарного объекта мелкорозничной с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5.1. Переоформление Разрешения осуществляется администрацией в случаях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утраты оригинала ранее выданного Разрешения или его поврежде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изменения реквизитов Заявителя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5.2. Для переоформления Разрешения юридическое лицо или индивидуальный предприниматель подает в общий отдел заявление установленной формы (приложение 2 к Регламенту) с предоставлением дополнительной копии документа: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документ, подтверждающий изменение реквизитов Заявителя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3. Порядок переоформления Разрешения осуществляется в соответствии с гл.3 и 4 настоящего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  <w:u w:val="single"/>
        </w:rPr>
        <w:t>6. Хранение документов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6.1. Невостребованное Разрешение хранится в течение установленного срока его действия, но не более 1 года с даты его оформления.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6.2. Срок хранения заявления и комплекта документов, полученных от Заявителя для подготовки Разрешения, - 1 год с даты выдачи Заявителю Разрешения, мотивированного отказа либо в случае невостребованности Заявителем подготовленного документа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.3. По истечении срока хранения Разрешения, определенного настоящим Регламентом, указанный документ считается недействительным и подлежит уничтожению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  <w:u w:val="single"/>
        </w:rPr>
        <w:t>7. Контроль за соблюдением Регламента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7.1. Контроль за соблюдением настоящего Регламента осуществляется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Глав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7.2. Неисполнение или ненадлежащее исполнение настоящего Регламента должностными лицами и специалистами, обеспечивающими деятельность Администрации, влечет их дисциплинарную ответственность, установленную законодательством РФ, законами и и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b/>
          <w:szCs w:val="28"/>
          <w:u w:val="single"/>
        </w:rPr>
        <w:t>8. Порядок обжалования действий (бездействий) должностного лица, а также принимаемого им решения при предоставлении муниципальной услуги.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8.1 Заявитель имеет право на обжалование действия (бездействия) должностного лица или специалиста Администрации, а также принимаемого им решения при предоставлении муниципальной услуги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судебном порядк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 несудебном порядке путем обращения в порядке подчиненности к главе Админист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8.2 Жалоба в письменной форме подается главе администрации Побединского сельского поселения и должна содержать следующую информацию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Ф.И.О Заявителя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адрес, телефон;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наименование структурного подразделения, Ф.И.О. должностного лица или специалиста, решение, действие или бездействие которого обжалуется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одпись Заявителя, дата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8.3 Письменная жалоба рассматривается в течение 30 дней со дня ее регистрации, в соответствии с установленными в Администрации правилами документооборот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8.4 Ответ в письменной форме выдается или отправляется по почте Заявителю на жалобу после ее рассмотрения и принятия решения и подписывается   главой администрации.</w:t>
      </w:r>
    </w:p>
    <w:p>
      <w:pPr>
        <w:pStyle w:val="Normal"/>
        <w:tabs>
          <w:tab w:val="clear" w:pos="708"/>
          <w:tab w:val="left" w:pos="1044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2:00Z</dcterms:created>
  <dc:creator>User</dc:creator>
  <dc:description/>
  <cp:keywords/>
  <dc:language>en-US</dc:language>
  <cp:lastModifiedBy>Admin</cp:lastModifiedBy>
  <cp:lastPrinted>2013-07-12T10:52:00Z</cp:lastPrinted>
  <dcterms:modified xsi:type="dcterms:W3CDTF">2002-01-01T04:13:00Z</dcterms:modified>
  <cp:revision>12</cp:revision>
  <dc:subject/>
  <dc:title/>
</cp:coreProperties>
</file>