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7.2013 г.                         с. Побединское                                            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О изменении состава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нтинаркотической комисс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</w:rPr>
        <w:t>Во  исполнение распоряжения  № 302 администрации Грозненского района ЧР, в связи с разработкой дополнительных мер по профилактике и борьбе с наркоманией, необходимо внести изменения и дополнения в составе комиссии для эффективного решения вопросов по борьбе с наркоман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1. Изменить  комиссию на территории Побединского сельского поселения в следующем  соста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Председатель комиссии – Алиев Ш.Ш. зам.главы Побединского   </w:t>
      </w:r>
    </w:p>
    <w:p>
      <w:pPr>
        <w:pStyle w:val="Normal"/>
        <w:ind w:firstLine="62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Члены комиссии – Духаева Л.Д.   директор ПСШ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Басханов С.С. зам.начальника ТОП с.Побединск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Магомадов И.А. участковый инспектор ТОП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.Побединско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Магомадова З.С-Э. глав. врач Побединской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частковой больн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2. Комиссии провести мониторинг,  оперативные мероприятия, по выявлению мест /возможного/ реализации наркотических веществ, а также лиц употребляющих нарко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Систематически проводить совещания  комиссии с участием имамов мечетей, участковых инспекторов населенных пунктов, расположенных на территории Побединского сельского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4. Контроль за исполнением данно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sectPr>
      <w:type w:val="nextPage"/>
      <w:pgSz w:w="11906" w:h="16838"/>
      <w:pgMar w:left="1276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30:00Z</dcterms:created>
  <dc:creator>Айшат</dc:creator>
  <dc:description/>
  <cp:keywords/>
  <dc:language>en-US</dc:language>
  <cp:lastModifiedBy>Admin</cp:lastModifiedBy>
  <cp:lastPrinted>2013-08-15T11:15:00Z</cp:lastPrinted>
  <dcterms:modified xsi:type="dcterms:W3CDTF">2013-08-27T07:46:00Z</dcterms:modified>
  <cp:revision>3</cp:revision>
  <dc:subject/>
  <dc:title>АДМИНИСТРАЦИЯ</dc:title>
</cp:coreProperties>
</file>