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 от 31.03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марова Х.Х. 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Распоряжение № 10 от 31.03.2010г. администрации Побединского сельского поселения на Умарова Х.Х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от 31.03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шукова А.А. 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11 от 31.03.2010г. администрации Побединского сельского поселения на Ушукова А.А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от 31.03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аева А.Г. 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12 от 31.03.2010г. администрации Побединского сельского поселения на Исаева А.Г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31.03.2010г.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Абдурахманова Л.Р. 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13 от 31.03.2010г. администрации Побединского сельского поселения на Абдурахманова Л.Р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от 20.05.2010г.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Сайготхаджиева З.М.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22 от 20.05.2010г. администрации Побединского сельского поселения на Сайготхаджиева З.М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 от 26.05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кушеву Л.Х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25 от 26.05.2010г. администрации Побединского сельского поселения на Укушеву Л.Х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от 02.06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Шамсадову Я.В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26 от 02.06.2010г. администрации Побединского сельского поселения на Шамсадову Я.В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от 03.06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асаева С.Р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27 от 03.06.2010г. администрации Побединского сельского поселения на Басаева С.Р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 от 03.06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асаева Р.Р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28 от 03.06.2010г. администрации Побединского сельского поселения на Басаева Р.Р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 от 03.06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уртазалиева А.Х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29 от 03.06.2010г. администрации Побединского сельского поселения на Муртазалиева А.Х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 от 16.08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ирзаханова И.З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37 от 16.08.2010г. администрации Побединского сельского поселения на Мирзаханова И.З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 от 01.12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Абдрахманова Л.Д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47 от 01.12.2010г. администрации Побединского сельского поселения на Абдрахманова Л.Д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 от 17.12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огатырева Л.З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48 от 17.12.2010г. администрации Побединского сельского поселения на Богатырева Л.З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 от 24.12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ударова А-М.С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49 от 24.12.2010г. администрации Побединского сельского поселения на Дударова А-М.С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2.2013 г.                         с. Побединское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/>
      </w:pPr>
      <w:r>
        <w:rPr>
          <w:sz w:val="28"/>
          <w:szCs w:val="28"/>
        </w:rPr>
        <w:t xml:space="preserve">Об отмене распоряжения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 от 27.12.2010г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акаева М.В.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окурорским протестом №18.20.2013г. от 13.12.2013 года, о включении семей в программу «Обеспечение жильем молодых семей»: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Распоряжение № 54 от 27.12.2010г. администрации Побединского сельского поселения на Дакаева М.В., отменить.</w:t>
      </w:r>
    </w:p>
    <w:p>
      <w:pPr>
        <w:pStyle w:val="Normal"/>
        <w:tabs>
          <w:tab w:val="clear" w:pos="708"/>
          <w:tab w:val="left" w:pos="1418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Настоящее распоряжение довести до сведения заявителя.</w:t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335"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36" w:leader="none"/>
        </w:tabs>
        <w:ind w:left="1695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14:00Z</dcterms:created>
  <dc:creator>Айшат</dc:creator>
  <dc:description/>
  <cp:keywords/>
  <dc:language>en-US</dc:language>
  <cp:lastModifiedBy>Admin</cp:lastModifiedBy>
  <cp:lastPrinted>2013-01-09T16:55:00Z</cp:lastPrinted>
  <dcterms:modified xsi:type="dcterms:W3CDTF">2014-02-28T07:58:00Z</dcterms:modified>
  <cp:revision>23</cp:revision>
  <dc:subject/>
  <dc:title>АДМИНИСТРАЦИЯ</dc:title>
</cp:coreProperties>
</file>