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АДМИНИСТРАЦИЯ                                                              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left" w:pos="2430" w:leader="none"/>
        </w:tabs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>ЧЕЧЕНСКОЙ  РЕСПУБЛИ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3.2013г.                        с. Побединское                                               №14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привлечении к дисциплин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а допущенные нарушения об устранении нарушений Федерального  закона от 06.10.2003 № 131- ФЗ «Об общих принципах организации местного самоуправления в  Российской Федерации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специалисту администрации Побединского сельского поселения Алиева Ш.Ш. объявлено замеч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Побединского сельского поселения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18:00Z</dcterms:created>
  <dc:creator>User</dc:creator>
  <dc:description/>
  <cp:keywords/>
  <dc:language>en-US</dc:language>
  <cp:lastModifiedBy>Admin</cp:lastModifiedBy>
  <cp:lastPrinted>2013-03-26T13:15:00Z</cp:lastPrinted>
  <dcterms:modified xsi:type="dcterms:W3CDTF">2013-04-01T05:28:00Z</dcterms:modified>
  <cp:revision>6</cp:revision>
  <dc:subject/>
  <dc:title>АДМИНИСТРАЦИЯ                                                              ПОБЕДИНСКОГО СЕЛЬСКОГО ПОСЕЛЕНИЯ</dc:title>
</cp:coreProperties>
</file>