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04.2013г.                           с.Побединское                                        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влеч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исциплинарной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целях исполнения представления заместителя прокурора Грозненского района Х.А. Магомадова от 29.03.2013 за № 18-40н-2013, об устранении нарушений законодательства в сфере реализации национального проекта «Развитие агропромышленного комплекса» и законодательства о противодействии корруп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 недобросовестное исполнение своих служебных обязанностей заместителю главы администрации Бампуевой Т.И. и управделами администрации села Ужуковой Т.М. объявить замеч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07:00Z</dcterms:created>
  <dc:creator>Admin</dc:creator>
  <dc:description/>
  <cp:keywords/>
  <dc:language>en-US</dc:language>
  <cp:lastModifiedBy>User</cp:lastModifiedBy>
  <cp:lastPrinted>2011-09-19T14:37:00Z</cp:lastPrinted>
  <dcterms:modified xsi:type="dcterms:W3CDTF">2001-12-31T20:18:00Z</dcterms:modified>
  <cp:revision>4</cp:revision>
  <dc:subject/>
  <dc:title>АДМИНИСТРАЦИЯ  </dc:title>
</cp:coreProperties>
</file>