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12.2013г.                            с.Побединское                                            №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right="4396" w:hanging="0"/>
        <w:jc w:val="both"/>
        <w:rPr/>
      </w:pPr>
      <w:r>
        <w:rPr>
          <w:sz w:val="28"/>
          <w:szCs w:val="28"/>
        </w:rPr>
        <w:t xml:space="preserve">О наделении полномочиями администратора доходов бюджета Побединского сельского посел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Приложением №2 к Решению Совета депутатов Побединского сельского поселения от 31 декабря 2013г. № 22 «О бюджете Побединского сельского поселения на 2013 год», в целях администрирования доходов бюджета Побединского сельского поселения по главе 564 «Администрация Победин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Наделить Администрацию Побединского сельского поселения полномочиями администратора доходов бюджета Побединского сельского поселения по доходам, закрепленным по главе 564 «Администрация Побединского сельского поселения», согласно приложению к настоящему приказу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Администрация Побединского сельского поселения в соответствии с полномочиями, наделенными настоящим приказом выполн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, учет и контроль за правильностью на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ыскание задолженности по платежам в бюджет, пеней и штрафов по 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возврате излишне уплаченных (взысканных) платежей в бюджет, пеней и штрафов, а также процентов, начисленных на излишне взысканные суммы и представление поручения в орган Федерального казначейства для осуществления в установленном порядке возврата излишне уплаченных (взысканных) платеж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зачете (уточнении) платежей в бюджеты бюджетной системы Российской Федерации, оформление и представление соответствующих уведомлений в орган Федерального казначе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 1 января 2014 года.</w:t>
      </w:r>
    </w:p>
    <w:p>
      <w:pPr>
        <w:pStyle w:val="Normal"/>
        <w:shd w:fill="FFFFFF" w:val="clear"/>
        <w:ind w:left="4891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2:00Z</dcterms:created>
  <dc:creator>Admin</dc:creator>
  <dc:description/>
  <cp:keywords/>
  <dc:language>en-US</dc:language>
  <cp:lastModifiedBy>Admin</cp:lastModifiedBy>
  <cp:lastPrinted>2014-01-10T12:39:00Z</cp:lastPrinted>
  <dcterms:modified xsi:type="dcterms:W3CDTF">2014-01-10T09:42:00Z</dcterms:modified>
  <cp:revision>2</cp:revision>
  <dc:subject/>
  <dc:title>АДМИНИСТРАЦИЯ</dc:title>
</cp:coreProperties>
</file>