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  <w:szCs w:val="28"/>
        </w:rPr>
        <w:t>ЧЕЧЕНСКОЙ РЕСПУБЛИКИ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05.2013 г.                         с. Побединское  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назначении ответственных лиц, </w:t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имеющих право электронной подписи</w:t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электронных документов.</w:t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Договора об обмене электронными документами между МУ «Администрация Побединского сельского поселения» и Управлением Федерального казначейства по Чеченской Республи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240" w:after="0"/>
        <w:ind w:left="0" w:firstLine="720"/>
        <w:jc w:val="both"/>
        <w:rPr/>
      </w:pPr>
      <w:r>
        <w:rPr>
          <w:sz w:val="28"/>
          <w:szCs w:val="28"/>
        </w:rPr>
        <w:t>Для обеспечения условий признания юридической силы электронных документов при обмене информацией между МУ «Администрация Побединского сельского поселения» и Управлением Федерального казначейства по Чеченской Республике, наделить правом электронной подписи следующих должностных лиц, имеющих право подписи документов на бумажных носителях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 первой подписи:</w:t>
      </w:r>
    </w:p>
    <w:tbl>
      <w:tblPr>
        <w:tblW w:w="100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85"/>
        <w:gridCol w:w="5608"/>
      </w:tblGrid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азиев Руслан Сулумович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второй </w:t>
      </w:r>
      <w:r>
        <w:rPr>
          <w:sz w:val="28"/>
          <w:szCs w:val="28"/>
          <w:lang w:val="en-US"/>
        </w:rPr>
        <w:t>подписи:</w:t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5441"/>
      </w:tblGrid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>Хазбулатова Мадина Мовладиевн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Возложить функции и обязанности Администратора автоматизированного рабочего места системы электронного документооборота (далее АРМ СЭД) отвечающего за организацию и обеспечение надежной бесперебойной эксплуатации программно-технических средств АРМ СЭД, за обеспечение и контроль мероприятий по защите информации, на следующих должностных лиц:</w:t>
      </w:r>
    </w:p>
    <w:tbl>
      <w:tblPr>
        <w:tblW w:w="10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5549"/>
      </w:tblGrid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лиева Милана Бадудов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инансист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Возложить функции и обязанности Оператора АРМ СЭД, отвечающего за прием и отправку ЭД по защищенному каналу связи с использованием абонентского пункта «Континент-АП», на следующих должностных лиц: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85"/>
        <w:gridCol w:w="5608"/>
      </w:tblGrid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лиева Милана Бадудовн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инансист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под роспись, указанных в пунктах 1 </w:t>
        <w:noBreakHyphen/>
        <w:t xml:space="preserve"> 3 настоящего приказа должностных лиц, с Правилами электронного документооборота в системе электронного документооборота Федерального казначейства (Приложение к Договору «Об обмене электронными документам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Указанным в пункте 2 настоящего приказа должностным лицам своевременно проводить мероприятия по смене ключей ЭЦП и ключей аутентификации в соответствии с Правилами электронного документооборота в системе электронного документооборота Федерального казначейства (Приложение к Договору «Об обмене электронными документам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в пунктах 1 </w:t>
        <w:noBreakHyphen/>
        <w:t xml:space="preserve"> 3 настоящего приказа должностные лица несут персональную ответственность за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>сохранение в тайне конфиденциальной информации, ставшей им известной в процессе обмена информацией между МУ «Администрация Побединского сельского поселения» и Управлением Федерального казначейства по Чеченской Республике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тайне закрытых ключей электронной подписи и иной ключевой информации.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7. </w:t>
        <w:tab/>
        <w:t>Предоставить полномочия на эксплуатацию средств криптографической защиты информации с использованием электронной подписи при работе на официальном Общероссийском сайте сети Интернет для размещения информации о размещении заказов на поставки товаров, выполнение работ, оказания услуг для федеральных (республиканских, муниципальных) нужд с правом А</w:t>
      </w:r>
      <w:r>
        <w:rPr>
          <w:color w:val="000000"/>
          <w:sz w:val="28"/>
          <w:szCs w:val="28"/>
        </w:rPr>
        <w:t>дминистратора организации, уполномоченного  специалиста,</w:t>
      </w:r>
      <w:r>
        <w:rPr>
          <w:sz w:val="28"/>
          <w:szCs w:val="28"/>
        </w:rPr>
        <w:t xml:space="preserve"> право размещения, направления проектов контракта    участнику размещения заказа, право подписи контракта, на следующих должностных лиц:</w:t>
      </w:r>
    </w:p>
    <w:p>
      <w:pPr>
        <w:pStyle w:val="Normal"/>
        <w:tabs>
          <w:tab w:val="clear" w:pos="708"/>
          <w:tab w:val="left" w:pos="-1800" w:leader="none"/>
        </w:tabs>
        <w:rPr/>
      </w:pP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9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rPr>
                <w:szCs w:val="28"/>
              </w:rPr>
            </w:pPr>
            <w:r>
              <w:rPr>
                <w:szCs w:val="28"/>
              </w:rPr>
              <w:t>Вазиев Руслан Сулумович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color w:val="000000"/>
                <w:szCs w:val="28"/>
              </w:rPr>
              <w:t>дминистратор организации, уполномоченный  специалист,</w:t>
            </w:r>
            <w:r>
              <w:rPr>
                <w:szCs w:val="28"/>
              </w:rPr>
              <w:t xml:space="preserve"> право размещения, направления проектов контракта    участнику размещения заказа, право подписи контр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rPr>
                <w:szCs w:val="28"/>
              </w:rPr>
            </w:pPr>
            <w:r>
              <w:rPr>
                <w:szCs w:val="28"/>
              </w:rPr>
              <w:t>Хазбулатова Мадина Мовлади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0" w:leader="none"/>
              </w:tabs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color w:val="000000"/>
                <w:szCs w:val="28"/>
              </w:rPr>
              <w:t>дминистратор организации, уполномоченного  специалиста,</w:t>
            </w:r>
            <w:r>
              <w:rPr>
                <w:szCs w:val="28"/>
              </w:rPr>
              <w:t xml:space="preserve"> право размещения, направления проектов контракта    участнику размещения заказа.</w:t>
            </w:r>
          </w:p>
        </w:tc>
      </w:tr>
    </w:tbl>
    <w:p>
      <w:pPr>
        <w:pStyle w:val="Normal"/>
        <w:tabs>
          <w:tab w:val="clear" w:pos="708"/>
          <w:tab w:val="left" w:pos="-18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Копию настоящего приказа представить в Региональный Центр Регистрации УФ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</w:t>
        <w:tab/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Вазиев Р.С.</w:t>
      </w:r>
    </w:p>
    <w:sectPr>
      <w:type w:val="nextPage"/>
      <w:pgSz w:w="11906" w:h="16838"/>
      <w:pgMar w:left="1276" w:right="8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35:00Z</dcterms:created>
  <dc:creator>Айшат</dc:creator>
  <dc:description/>
  <cp:keywords/>
  <dc:language>en-US</dc:language>
  <cp:lastModifiedBy>Admin</cp:lastModifiedBy>
  <cp:lastPrinted>2013-01-09T16:55:00Z</cp:lastPrinted>
  <dcterms:modified xsi:type="dcterms:W3CDTF">2013-05-23T12:35:00Z</dcterms:modified>
  <cp:revision>2</cp:revision>
  <dc:subject/>
  <dc:title>АДМИНИСТРАЦИЯ</dc:title>
</cp:coreProperties>
</file>