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АДМИНИСТРАЦИЯ                                                              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6.2013г.                            с. Побединское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менении  состава комиссии по выдачи </w:t>
        <w:br/>
        <w:t>акта  на строительство объектов ИЖС</w:t>
        <w:br/>
        <w:br/>
        <w:b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Приказом Министерства  регионального развития РФ от 17. июня 2011 года №286 « Об утверждении формы документа, подтверждающего проведение основных работ  по строительству объекта индивидуального жилищного  строительства(монтаж фундамента, возведение стен и кровли) или проведение работ  по реконструкции объекта  индивидуального жилищного строительства, в результате которых общая  площадь жилого помещения(жилых помещений) реконструируемого объекта  увеличивается не менее чем на учетную норму площади жилого помещения, устанавливаемую в соответствии с жилищным законодательством:</w:t>
        <w:br/>
        <w:br/>
        <w:t xml:space="preserve">                1. Создать комиссию для выдачи акта освидетельствования проведения основных работ  по строительству объектов индивидуального жилищного строительства, или проведение работ по реконструкции объекта  индивидуального жилищного строительства, в следующем составе:</w:t>
        <w:br/>
        <w:br/>
        <w:t xml:space="preserve">               Председатель комиссии -Бампуева Т.И. зам.главы администрации </w:t>
        <w:br/>
        <w:t xml:space="preserve">Побединского сельского поселения </w:t>
        <w:br/>
        <w:br/>
        <w:t xml:space="preserve">              Члены комиссии – М.Ш. Баудинов  главный архитектор  администрации Грозненского муниципального района </w:t>
        <w:br/>
        <w:t xml:space="preserve">                                            -Алиев Ш.Ш. специалист администрации Побединского сельского поселения </w:t>
        <w:br/>
        <w:t xml:space="preserve">                                          </w:t>
        <w:br/>
        <w:br/>
        <w:t xml:space="preserve">                                        </w:t>
        <w:br/>
        <w:t xml:space="preserve">                                            - Хазбулатова М.М.- специалист Администрации Побединского сельского поселения </w:t>
        <w:br/>
        <w:br/>
        <w:t xml:space="preserve">            </w:t>
        <w:br/>
        <w:t xml:space="preserve">               2. Контроль  за исполнением настоящего распоряжения оставляю за собой </w:t>
        <w:br/>
        <w:br/>
        <w:br/>
        <w:br/>
        <w:br/>
        <w:br/>
        <w:br/>
        <w:br/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</w:t>
        <w:br/>
        <w:t xml:space="preserve">Побединского сельского поселения                                                  Вазиев Р.С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02:00Z</dcterms:created>
  <dc:creator>User</dc:creator>
  <dc:description/>
  <cp:keywords/>
  <dc:language>en-US</dc:language>
  <cp:lastModifiedBy>User</cp:lastModifiedBy>
  <cp:lastPrinted>2012-11-01T17:42:00Z</cp:lastPrinted>
  <dcterms:modified xsi:type="dcterms:W3CDTF">2013-06-17T10:19:00Z</dcterms:modified>
  <cp:revision>3</cp:revision>
  <dc:subject/>
  <dc:title>АДМИНИСТРАЦИЯ                                                              ПОБЕДИНСКОГО СЕЛЬСКОГО ПОСЕЛЕНИЯ</dc:title>
</cp:coreProperties>
</file>