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12.2013г.                            с.Побединское                                            № 56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О премировании работников 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администрации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За добросовестный труд, активное участие в общественной жизни района и сел (субботники), премировать работников администрации Побединского сельского поселения Грозненского муниципального район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Вазиева Руслана Сулумович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Насуханову Зару Хасановн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Ужукову Тамару Мухадинвн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Алиеву Милану Бадудовн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Хазбулатову Мадину Мовладиевн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Алиева Шервани Шапаевич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Хамидову Хеду Ахъядовн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Лулаеву Ларису Алаудиновн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Хакиева Алауди Жабраилович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Бампуеву Тамару Изетовн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Амирханова Махмуда Билалович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Ужукову Сулса Магомедовн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Исаеву Аминат Арбиевну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Дадаеву Элину Руслановну.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58:00Z</dcterms:created>
  <dc:creator>Admin</dc:creator>
  <dc:description/>
  <cp:keywords/>
  <dc:language>en-US</dc:language>
  <cp:lastModifiedBy>Admin</cp:lastModifiedBy>
  <cp:lastPrinted>2014-01-03T16:38:00Z</cp:lastPrinted>
  <dcterms:modified xsi:type="dcterms:W3CDTF">2002-01-01T04:24:00Z</dcterms:modified>
  <cp:revision>5</cp:revision>
  <dc:subject/>
  <dc:title>АДМИНИСТРАЦИЯ</dc:title>
</cp:coreProperties>
</file>