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2.2013 г.                         с. Побединское                                            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О предоставлении полномочий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эксплуатацию СКЗ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ЭЦП при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работе на Общероссийском сайте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ети Интернет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организации  работы на официальном Общероссийском сайте сети Интернет для размещения информации о размещении заказов на поставки товаров, выполнение работ, оказания услуг для федеральных (республиканских, муниципальных) нужд с использованием электронной цифровой подписи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1. Предоставить полномочия на эксплуатацию средств криптографической защиты информации с использованием электронно-цифровой подписи </w:t>
        <w:br/>
        <w:t>при работе на официальном Общероссийском сайте сети Интернет для размещения информации о размещении заказов на поставки товаров, выполнение работ, оказания услуг для федеральных (республиканских, муниципальных) нужд с правом администратора организации следующего сотрудника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азбулатовой Мадине Мовладиевне.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/>
      </w:pPr>
      <w:r>
        <w:rPr>
          <w:sz w:val="28"/>
          <w:szCs w:val="28"/>
        </w:rPr>
        <w:t xml:space="preserve">2. Хазбулатовой Мадине Мовладиевне - предоставить право размещения, направления проектов контракта участнику размещения заказа: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/>
      </w:pPr>
      <w:r>
        <w:rPr>
          <w:sz w:val="28"/>
          <w:szCs w:val="28"/>
        </w:rPr>
        <w:t xml:space="preserve">3.  Вазиеву Руслану Сулумовичу Предоставить право подписи контракта: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sectPr>
      <w:type w:val="nextPage"/>
      <w:pgSz w:w="11906" w:h="16838"/>
      <w:pgMar w:left="1276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2:00Z</dcterms:created>
  <dc:creator>Айшат</dc:creator>
  <dc:description/>
  <cp:keywords/>
  <dc:language>en-US</dc:language>
  <cp:lastModifiedBy>Admin</cp:lastModifiedBy>
  <cp:lastPrinted>2012-10-08T10:29:00Z</cp:lastPrinted>
  <dcterms:modified xsi:type="dcterms:W3CDTF">2013-02-21T05:06:00Z</dcterms:modified>
  <cp:revision>3</cp:revision>
  <dc:subject/>
  <dc:title>АДМИНИСТРАЦИЯ</dc:title>
</cp:coreProperties>
</file>