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                                                             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left" w:pos="1680" w:leader="none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</w:rPr>
        <w:t>ЧЕЧЕНСКОЙ РЕ</w:t>
      </w:r>
      <w:r>
        <w:rPr>
          <w:sz w:val="32"/>
          <w:lang w:val="en-US"/>
        </w:rPr>
        <w:t>C</w:t>
      </w:r>
      <w:r>
        <w:rPr>
          <w:sz w:val="32"/>
        </w:rPr>
        <w:t>ПУБЛИКИ</w:t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т  04.02.2013 г.                        с.Побединское                                      № 04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  <w:br/>
        <w:t>по списанию основных средств.</w:t>
        <w:br/>
        <w:br/>
        <w:br/>
        <w:br/>
        <w:t xml:space="preserve">            Для списания, реализации и консервации  устаревших, физически изношенных  основных  средств, по Побединскому сельскому поселению: </w:t>
        <w:br/>
        <w:t xml:space="preserve">        </w:t>
        <w:br/>
        <w:t xml:space="preserve">          </w:t>
        <w:br/>
        <w:t xml:space="preserve">            1. Создать комиссию в следующем составе:</w:t>
        <w:br/>
        <w:br/>
        <w:t>Председатель комиссии -                               Бампуева Т.И. зам. главы</w:t>
        <w:br/>
        <w:t xml:space="preserve">Члены комиссии -                                           Ужукова Т.М. управ делами             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лиева М.Б. финансист                                                                                       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Хазбулатова М.М. бухгалтер 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br/>
        <w:t xml:space="preserve">          2. Контроль за исполнением  настоящего распоряж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br/>
        <w:br/>
        <w:br/>
        <w:t xml:space="preserve">Глава администрации                                                                     Р.С. Вази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27:00Z</dcterms:created>
  <dc:creator>SONY</dc:creator>
  <dc:description/>
  <cp:keywords/>
  <dc:language>en-US</dc:language>
  <cp:lastModifiedBy>Admin</cp:lastModifiedBy>
  <cp:lastPrinted>2012-04-03T17:04:00Z</cp:lastPrinted>
  <dcterms:modified xsi:type="dcterms:W3CDTF">2013-02-20T13:04:00Z</dcterms:modified>
  <cp:revision>6</cp:revision>
  <dc:subject/>
  <dc:title/>
</cp:coreProperties>
</file>