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БЕДИНСКОГО СЕЛЬСКОГО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РОЗНЕНСКОГО МУНИЦИПАЛЬН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ЧЕНСКОЙ РЕСПУБЛ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4.06.2013г.                           с.Побединское                                         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влечении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циплинарной ответ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 основании представления прокуратуры Грозненского района от 11.05.2013г. № 18-40-2013 об устранении нарушений требований Федерального законодательства в администрации Победин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60"/>
        <w:jc w:val="both"/>
        <w:rPr/>
      </w:pPr>
      <w:r>
        <w:rPr>
          <w:sz w:val="28"/>
          <w:szCs w:val="28"/>
        </w:rPr>
        <w:t>1. Принять действенные меры по устранению и недопущению выявленных прокуратурой района нарушени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60"/>
        <w:jc w:val="both"/>
        <w:rPr/>
      </w:pPr>
      <w:r>
        <w:rPr>
          <w:sz w:val="28"/>
          <w:szCs w:val="28"/>
        </w:rPr>
        <w:t>2. За халатное и ненадлежащее исполнение своих служебных обязанностей объявить замечание бухгалтеру администрации Хасбулатовой Мадине Мовладиевне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                                                                      Р.С.Вазие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09:00:00Z</dcterms:created>
  <dc:creator>Admin</dc:creator>
  <dc:description/>
  <cp:keywords/>
  <dc:language>en-US</dc:language>
  <cp:lastModifiedBy>User</cp:lastModifiedBy>
  <cp:lastPrinted>2013-04-26T09:54:00Z</cp:lastPrinted>
  <dcterms:modified xsi:type="dcterms:W3CDTF">2013-06-14T10:43:00Z</dcterms:modified>
  <cp:revision>4</cp:revision>
  <dc:subject/>
  <dc:title>АДМИНИСТРАЦИЯ  </dc:title>
</cp:coreProperties>
</file>