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12.2013г.                            с.Побединское                                            №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right="4396" w:hanging="0"/>
        <w:jc w:val="both"/>
        <w:rPr/>
      </w:pPr>
      <w:r>
        <w:rPr>
          <w:sz w:val="28"/>
          <w:szCs w:val="28"/>
        </w:rPr>
        <w:t>О наделении полномочиями администратора источников финансирования дефицита бюджета Побединского сельского поселения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60.2 Бюджетного кодекса Российской Федерации, Приложением №3 к Решению Совета депутатов Побединского сельского поселения от 31 декабря 2013г. №22 «О бюджете Побединского сельского поселения на 2014 год», в целях администрирования источников финансирования дефицита бюджета Побединского сельского поселения по главе 564 «Администрация Победин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Наделить Администрацию Побединского сельского поселения полномочиями администратора источников финансирования дефицита бюджета Грозненского муниципального района по доходам, закрепленным по главе 564  «Администрация с.Побединское», согласно приложению к настоящему приказу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Администрация Побединского сельского поселения в соответствии с полномочиями, наделенными настоящим приказом выполн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ступления в бюджет и выплаты из бюджета по источникам финансирования дефицита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1 января 2014 года.</w:t>
      </w:r>
    </w:p>
    <w:p>
      <w:pPr>
        <w:pStyle w:val="Normal"/>
        <w:shd w:fill="FFFFFF" w:val="clear"/>
        <w:ind w:left="4891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8:00Z</dcterms:created>
  <dc:creator>Admin</dc:creator>
  <dc:description/>
  <cp:keywords/>
  <dc:language>en-US</dc:language>
  <cp:lastModifiedBy>Admin</cp:lastModifiedBy>
  <cp:lastPrinted>2014-01-10T12:48:00Z</cp:lastPrinted>
  <dcterms:modified xsi:type="dcterms:W3CDTF">2014-01-10T09:48:00Z</dcterms:modified>
  <cp:revision>2</cp:revision>
  <dc:subject/>
  <dc:title>АДМИНИСТРАЦИЯ</dc:title>
</cp:coreProperties>
</file>