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7.2013г.                           с.Побединское 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инвентар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осударственной рег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бъекты энергетик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 исполнение Постановления Правительства ЧР от 06.06.2013г. №129 и распоряжения главы администрации Грозненского муниципального района от 10.07.2013г. №175, с целью привлечения частных инвестиций в сфере ЖК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 Создать рабочую группу для инвентаризации объектов энергетики и коммунальной сферы бесхозного имущества на территории Побединского сельского поселения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лиев Ш.Ш. – специалист  администрации, руководитель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мирханов С.С. – управляющий отде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бдусаламов С.А. – бригадир ГУП г/х Грозн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 Рабочей группе все проводимые мероприятия согласовывать с службами коммунальной сферы района или проводить совм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3. Контроль за исполнением оставляю за соб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30:00Z</dcterms:created>
  <dc:creator>Admin</dc:creator>
  <dc:description/>
  <cp:keywords/>
  <dc:language>en-US</dc:language>
  <cp:lastModifiedBy>User</cp:lastModifiedBy>
  <cp:lastPrinted>2013-07-16T12:35:00Z</cp:lastPrinted>
  <dcterms:modified xsi:type="dcterms:W3CDTF">2013-07-16T08:35:00Z</dcterms:modified>
  <cp:revision>4</cp:revision>
  <dc:subject/>
  <dc:title>АДМИНИСТРАЦИЯ</dc:title>
</cp:coreProperties>
</file>