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3г.                           с.Побединское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 исполнение представления прокуратуры Грозненского района от 17.06.2013 №18-40-2013 об устранении нарушений ФЗ «Об общих принципах организации местного самоуправления в Российской Федерации», ФЗ «Об основах регулирования тарифов организаций коммунального комплекса» и ФЗ «О государственном регулировании тарифов на электрическую и тепловую энергию в Российской Федерации» в Побединской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Принять соответствующие меры по устранению и недопущению выявленных нарушени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За ненадлежащее исполнение своих должностных обязанностей объявить замечание специалисту администрации  Алиеву Ш.Ш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7:00Z</dcterms:created>
  <dc:creator>Admin</dc:creator>
  <dc:description/>
  <cp:keywords/>
  <dc:language>en-US</dc:language>
  <cp:lastModifiedBy>SONY</cp:lastModifiedBy>
  <cp:lastPrinted>2013-04-26T09:54:00Z</cp:lastPrinted>
  <dcterms:modified xsi:type="dcterms:W3CDTF">2013-06-27T10:55:00Z</dcterms:modified>
  <cp:revision>3</cp:revision>
  <dc:subject/>
  <dc:title>АДМИНИСТРАЦИЯ</dc:title>
</cp:coreProperties>
</file>