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7.2013г.                            с. Побединское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влечени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  <w:br/>
        <w:b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 исполнение представления прокуратуры Грозненского района  от 24.06.2013г. №18-40-2013 об устранении нарушений жилищного законодательства в части выбора собственниками многоквартирных домов способа управления в Побединской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Принять соответствующие  меры по устранению и недопу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зам.главы администрации Бампуевой Т.И.</w:t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Вазиев Р.С    </w:t>
        <w:br/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02:00Z</dcterms:created>
  <dc:creator>User</dc:creator>
  <dc:description/>
  <cp:keywords/>
  <dc:language>en-US</dc:language>
  <cp:lastModifiedBy>User</cp:lastModifiedBy>
  <cp:lastPrinted>2013-07-11T12:08:00Z</cp:lastPrinted>
  <dcterms:modified xsi:type="dcterms:W3CDTF">2013-07-11T12:44:00Z</dcterms:modified>
  <cp:revision>7</cp:revision>
  <dc:subject/>
  <dc:title>АДМИНИСТРАЦИЯ                                                              ПОБЕДИНСКОГО СЕЛЬСКОГО ПОСЕЛЕНИЯ</dc:title>
</cp:coreProperties>
</file>