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БЕД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РОЗНЕН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ЧЕНСКОЙ РЕСПУБ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4.2013г.                           с.Побединское                                       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голос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популяр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ети «Сердце Чеч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руководителям организаций и учреждений, расположенных на территории Побединского сельского поселения, в целях популяризации Мечети «Сердце Чечни» и формирования интереса к Чеченской Республике, как к объекту туриз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 Организовать голосование за Мечеть «Сердце Чечни» в соответствии с письмом Департамента социального и регионального развития Администрации Главы и Правительства Чечен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 Информацию о проводимых мероприятиях предоставлять еженедельно по средам в администрацию Победи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Р.С.Вазие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2:00Z</dcterms:created>
  <dc:creator>Admin</dc:creator>
  <dc:description/>
  <cp:keywords/>
  <dc:language>en-US</dc:language>
  <cp:lastModifiedBy>User</cp:lastModifiedBy>
  <cp:lastPrinted>2011-09-19T14:37:00Z</cp:lastPrinted>
  <dcterms:modified xsi:type="dcterms:W3CDTF">2013-04-23T10:32:00Z</dcterms:modified>
  <cp:revision>2</cp:revision>
  <dc:subject/>
  <dc:title>АДМИНИСТРАЦИЯ  </dc:title>
</cp:coreProperties>
</file>