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БЕДИН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РОЗНЕНСКОГО МУНИЦИПАЛЬНОГО РАЙОН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ЧЕЧЕНСКОЙ РЕСПУБЛ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7.02.2013г.                           с. Побединское                                        №  13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привлечении к дисциплинар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ственно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За допущенные нарушения  об устранение нарушений налогового законодательства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специалисту  (по налогам) администрация Побединского сельского поселения  Кузумовой З.С. объявлено замеч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а  администрации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бединского сельского поселения                                                     Р.С. Вази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8:25:00Z</dcterms:created>
  <dc:creator>Admin</dc:creator>
  <dc:description/>
  <cp:keywords/>
  <dc:language>en-US</dc:language>
  <cp:lastModifiedBy>Admin</cp:lastModifiedBy>
  <cp:lastPrinted>2013-02-28T11:34:00Z</cp:lastPrinted>
  <dcterms:modified xsi:type="dcterms:W3CDTF">2013-02-28T08:34:00Z</dcterms:modified>
  <cp:revision>4</cp:revision>
  <dc:subject/>
  <dc:title>АДМИНИСТРАЦИЯ</dc:title>
</cp:coreProperties>
</file>