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АДМИНИСТРАЦИЯ                                                              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left" w:pos="2430" w:leader="none"/>
        </w:tabs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  <w:t>ЧЕЧЕНСКОЙ  РЕСПУБЛ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4.2013г                        с. Побединское                                               №17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привлечении к дисциплина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 допущенные нарушения об устранении  нарушений федерального законодательства об обеспечении доступа к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финансисту администрации Побединского сельского поселения Алиевой М.Б. объявлено замеч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Побединского сельского поселения                                                Вазие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41:00Z</dcterms:created>
  <dc:creator>User</dc:creator>
  <dc:description/>
  <cp:keywords/>
  <dc:language>en-US</dc:language>
  <cp:lastModifiedBy>User</cp:lastModifiedBy>
  <cp:lastPrinted>2013-03-26T13:15:00Z</cp:lastPrinted>
  <dcterms:modified xsi:type="dcterms:W3CDTF">2013-04-08T11:55:00Z</dcterms:modified>
  <cp:revision>8</cp:revision>
  <dc:subject/>
  <dc:title>АДМИНИСТРАЦИЯ                                                              ПОБЕДИНСКОГО СЕЛЬСКОГО ПОСЕЛЕНИЯ</dc:title>
</cp:coreProperties>
</file>