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                                                                       ПОБЕДИНСКОГО СЕЛЬСКОГО ПОСЕЛЕНИЯ                             ГРОЗН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4.2013 г.                           с. Побединское                                           № 15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ложении ограничении по бруцеллезу                                                                крупного рогатого скот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исследовании крупного рогатого скота на бруцеллез в марте месяце  2013  года выявлено  заболевшие  бруцеллезом животные (18 голов крупного рогатого скота)  в населенном пункте Керла-Юр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редставлением главного государственного ветеринарного инспектора Грозненского муниципального района Чукаева А.А., Руководителя ТО Роспотребнадзора РФ по ЧР в Грозненском районе  Эсамбаева Л.Р., в целях недопущения распространения бруцеллеза среди животных, заражения этим заболеваниям людей через больных животных и молочных продуктов, на подворья граждан, где выявлены случаи заболевания крупного рогатого скота бруцеллезом (Приложение №1) наложить огранич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. Немедленно изолировать больных животных от здоровых, в течение 14 дней  подвергнуть убою с соблюдением мер предосторожности, мясо использовать в соответствии с требованиями норм ветеринарно-санитарной экспертиз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2. В целях недопущения использования больных животных не по назначению всех больных животных подвергнуть таврению горячим методом в верхней трети левого бедра тавром установленного образ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3. В стадах, где выявлены больные бруцеллезом животные, ежемесячно проводить исследования здоровых животных на бруцеллез до двукратных отрицательных результатов исследов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4. Запретить выпас больных животных на пастбищах или отведенных для этого мест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5. Молоко от больных животных подвергнуть обязательному обеззараживанию путем кипячения, с последующей переработкой в топленое масл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6. Запретить использование молока и молочных продуктов для реализации насе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7. Запретить продажу, использования больных животных и полученный от них приплод для воспроизводительных ц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8. Для ухода за больными животными использовать отдельный инвентарь, строго соблюдая правила личной гигиены, места содержания больных животных регулярно подвергать механической отчистке и дезинфекции, после убоя больных животных места их содержания тщательно очистить и подвергнуть дезинфе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9. Навоз от больных животных складировать для биотермического обеззаражи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0. Подворья граждан, где выявлены больные бруцеллезом животные, считать оздоровленными после двукратных отрицательных результатов  серологических исследований крупного рогатого скота на бруцелле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11. К владельцам больных животных, игнорирующих требования настоящего Распоряжения, применять самые строгие меры административного воздейств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12. Для качественного выполнения указанных мероприятий задействовать государственный ветеринарный надзор Грозненского района, службу участковых инспекторов МОБ ОВД по Грозненскому району, специалистов администрации Побединского сельского поселения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13. Мероприятия, по оздоровлению  подворий граждан с. Керла-Юрт, проводить в соответствии с утвержденным  в 2 февраля 2013 года главным ветеринарным врачом района Чукаевым А.А.,главой Администрации Побединского сельского поселения Вазиева Р.С. и Руководителем ТО Роспотребнадзора РФ по ЧР В Грозненском районе Эсамбаевой Л. , планом мероприятий по оздоровлению подворий граждан Побединского сельского поселения по бруцеллезу крупного рогатого скота.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нского сельского поселения</w:t>
        <w:tab/>
        <w:tab/>
        <w:t xml:space="preserve">                                  Р.С.Вази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70" w:leader="none"/>
        </w:tabs>
        <w:spacing w:lineRule="auto" w:line="240" w:before="0" w:after="0"/>
        <w:ind w:right="-940" w:hanging="0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70" w:leader="none"/>
        </w:tabs>
        <w:spacing w:lineRule="auto" w:line="240" w:before="0" w:after="0"/>
        <w:ind w:right="-940" w:hanging="0"/>
        <w:jc w:val="center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  </w:t>
      </w:r>
    </w:p>
    <w:p>
      <w:pPr>
        <w:pStyle w:val="Normal"/>
        <w:tabs>
          <w:tab w:val="clear" w:pos="708"/>
          <w:tab w:val="left" w:pos="8470" w:leader="none"/>
        </w:tabs>
        <w:spacing w:lineRule="auto" w:line="240" w:before="0" w:after="0"/>
        <w:ind w:right="-9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аспоряжению №15 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/>
        <w:ind w:right="-9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1.04.2013г.</w:t>
      </w:r>
    </w:p>
    <w:p>
      <w:pPr>
        <w:pStyle w:val="Normal"/>
        <w:tabs>
          <w:tab w:val="clear" w:pos="708"/>
          <w:tab w:val="left" w:pos="10010" w:leader="none"/>
        </w:tabs>
        <w:spacing w:lineRule="auto" w:line="240"/>
        <w:ind w:right="-940" w:hanging="0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Список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рий граждан с.Керла-Юрт  где выявлены случаи заболевания                           крупного  рогатого скота по бруцеллезу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center" w:pos="523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Амадов М. – 1 гол.</w:t>
        <w:tab/>
        <w:t xml:space="preserve">                                10. Ваздиев Р. – 1 гол.</w:t>
      </w:r>
    </w:p>
    <w:p>
      <w:pPr>
        <w:pStyle w:val="Normal"/>
        <w:tabs>
          <w:tab w:val="clear" w:pos="708"/>
          <w:tab w:val="left" w:pos="375" w:leader="none"/>
          <w:tab w:val="left" w:pos="388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Абдурзаков У. – 1 гол.</w:t>
        <w:tab/>
        <w:t xml:space="preserve">                      11. Абдурахманова Т. – 1 гол.</w:t>
      </w:r>
    </w:p>
    <w:p>
      <w:pPr>
        <w:pStyle w:val="Normal"/>
        <w:tabs>
          <w:tab w:val="clear" w:pos="708"/>
          <w:tab w:val="left" w:pos="375" w:leader="none"/>
          <w:tab w:val="left" w:pos="388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Гужиев Х. – 1 гол.</w:t>
        <w:tab/>
        <w:t xml:space="preserve">                      12. Сулеманов Р. – 1 гол.</w:t>
      </w:r>
    </w:p>
    <w:p>
      <w:pPr>
        <w:pStyle w:val="Normal"/>
        <w:tabs>
          <w:tab w:val="clear" w:pos="708"/>
          <w:tab w:val="left" w:pos="375" w:leader="none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Абдурахманов Д. – 1 гол.</w:t>
        <w:tab/>
        <w:t xml:space="preserve">                13. Хаджимурадов Р. – 1 гол.</w:t>
      </w:r>
    </w:p>
    <w:p>
      <w:pPr>
        <w:pStyle w:val="Normal"/>
        <w:tabs>
          <w:tab w:val="clear" w:pos="708"/>
          <w:tab w:val="left" w:pos="375" w:leader="none"/>
          <w:tab w:val="left" w:pos="388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Цамхаев Х. – 1 гол.</w:t>
        <w:tab/>
        <w:t xml:space="preserve">                     14.Нанаев Х. – 1 гол.</w:t>
      </w:r>
    </w:p>
    <w:p>
      <w:pPr>
        <w:pStyle w:val="Normal"/>
        <w:tabs>
          <w:tab w:val="clear" w:pos="708"/>
          <w:tab w:val="left" w:pos="375" w:leader="none"/>
          <w:tab w:val="left" w:pos="388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Ильясов И. – 1 гол.</w:t>
        <w:tab/>
        <w:t xml:space="preserve">                     15. Сасоев С. – 1 гол.</w:t>
      </w:r>
    </w:p>
    <w:p>
      <w:pPr>
        <w:pStyle w:val="Normal"/>
        <w:tabs>
          <w:tab w:val="clear" w:pos="708"/>
          <w:tab w:val="left" w:pos="375" w:leader="none"/>
          <w:tab w:val="left" w:pos="388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Алиева С. – 1 гол.</w:t>
        <w:tab/>
        <w:t xml:space="preserve">                     16. Закраилов М. – 1 гол.</w:t>
      </w:r>
    </w:p>
    <w:p>
      <w:pPr>
        <w:pStyle w:val="Normal"/>
        <w:tabs>
          <w:tab w:val="clear" w:pos="708"/>
          <w:tab w:val="left" w:pos="375" w:leader="none"/>
          <w:tab w:val="left" w:pos="388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Сапарбиев Х. – 1 гол.                           17. Асхабов А. – 1 гол.</w:t>
      </w:r>
    </w:p>
    <w:p>
      <w:pPr>
        <w:pStyle w:val="Normal"/>
        <w:tabs>
          <w:tab w:val="clear" w:pos="708"/>
          <w:tab w:val="left" w:pos="375" w:leader="none"/>
          <w:tab w:val="left" w:pos="35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Исаев Б. – 1 гол.                                   18. Манкиев А. – 1 гол.</w:t>
      </w:r>
    </w:p>
    <w:p>
      <w:pPr>
        <w:pStyle w:val="Normal"/>
        <w:tabs>
          <w:tab w:val="clear" w:pos="708"/>
          <w:tab w:val="left" w:pos="375" w:leader="none"/>
          <w:tab w:val="left" w:pos="3540" w:leader="none"/>
        </w:tabs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3540" w:leader="none"/>
        </w:tabs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3540" w:leader="none"/>
        </w:tabs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3540" w:leader="none"/>
        </w:tabs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3540" w:leader="none"/>
        </w:tabs>
        <w:spacing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375" w:leader="none"/>
          <w:tab w:val="left" w:pos="3540" w:leader="none"/>
        </w:tabs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нского сельского поселения                                    Р.С.Вазиев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5:37:00Z</dcterms:created>
  <dc:creator>Admin</dc:creator>
  <dc:description/>
  <cp:keywords/>
  <dc:language>en-US</dc:language>
  <cp:lastModifiedBy>Admin</cp:lastModifiedBy>
  <cp:lastPrinted>2013-04-01T17:02:00Z</cp:lastPrinted>
  <dcterms:modified xsi:type="dcterms:W3CDTF">2013-04-01T13:03:00Z</dcterms:modified>
  <cp:revision>12</cp:revision>
  <dc:subject/>
  <dc:title>АДМИНИСТРАЦИЯ                                                                        ПОБЕДИНСКОГО СЕЛЬСКОГО ПОСЕЛЕНИЯ                             ГРОЗНЕНСКОГО МУНИЦИПАЛЬНОГО РАЙОНА</dc:title>
</cp:coreProperties>
</file>