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2.2014 г.                              с.Побединское                                          № 07 </w:t>
      </w:r>
    </w:p>
    <w:p>
      <w:pPr>
        <w:pStyle w:val="Style4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усмотрении денеж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на чрезвычай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бединского сельского поселения Грозненского муниципального района Ч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Из остатков на 01.01.14г.предусмотреть в бюджете денежные средства в сумме 5000 (пять тысячи рублей) на мероприятия по ликвидации чрезвычайных ситуаций и стихийных бедствий выполняемых в рамках специальных ре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над исполнением данного распоряжения оставляю за собой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Глава администрации              </w:t>
        <w:tab/>
        <w:t xml:space="preserve">     </w:t>
        <w:tab/>
        <w:tab/>
        <w:tab/>
        <w:t xml:space="preserve">                 Р.С.Вазиев</w:t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1:00Z</dcterms:created>
  <dc:creator>Admin</dc:creator>
  <dc:description/>
  <cp:keywords/>
  <dc:language>en-US</dc:language>
  <cp:lastModifiedBy>Admin</cp:lastModifiedBy>
  <cp:lastPrinted>2014-02-14T10:39:00Z</cp:lastPrinted>
  <dcterms:modified xsi:type="dcterms:W3CDTF">2002-01-01T06:06:00Z</dcterms:modified>
  <cp:revision>3</cp:revision>
  <dc:subject/>
  <dc:title>АДМИНИСТРАЦИЯ</dc:title>
</cp:coreProperties>
</file>