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.                    с. Побединское                                        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Яхиеву Исе Вах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Рассветная № 3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0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4T08:23:00Z</dcterms:modified>
  <cp:revision>4</cp:revision>
  <dc:subject/>
  <dc:title>АДМИНИСТРАЦИЯ</dc:title>
</cp:coreProperties>
</file>