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1.2014 г.                    с. Побединское                                       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Шахкиреевой Саудат Асуовн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Алханчуртская д.1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28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4T09:29:00Z</dcterms:modified>
  <cp:revision>3</cp:revision>
  <dc:subject/>
  <dc:title>АДМИНИСТРАЦИЯ</dc:title>
</cp:coreProperties>
</file>