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1.2014 г.                    с. Побединское                                         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Магамадовой Сацайт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Рассветная № 3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20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4T08:25:00Z</dcterms:modified>
  <cp:revision>3</cp:revision>
  <dc:subject/>
  <dc:title>АДМИНИСТРАЦИЯ</dc:title>
</cp:coreProperties>
</file>