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14 г.                    с. Побединское                                          № 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Радуеву Салауды Зия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  ул.Победы №1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01-12-31T21:21:00Z</dcterms:modified>
  <cp:revision>3</cp:revision>
  <dc:subject/>
  <dc:title>АДМИНИСТРАЦИЯ</dc:title>
</cp:coreProperties>
</file>