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 02.2014 г.                         с.Побединское                                       № 0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3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лана </w:t>
      </w:r>
    </w:p>
    <w:p>
      <w:pPr>
        <w:pStyle w:val="Normal"/>
        <w:ind w:right="43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.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целях реализации единой концепции духовно-нравственного воспитания и развития подрастающего поколения Побединского сельского поселен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 план работы Побединского сельского поселения, по реализации единой концепции духовно-нравственного воспитания           и развития подрастающего поколения,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./приложение №1/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 xml:space="preserve">2.Утвердить состав рабочей группы Побединского сельского поселен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, по реализации единой концепции духовно-нравственного воспитания и развития подрастающего поколения   /приложение №2/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распоряжения оставляю    за собой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Р.С. Вази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став рабочей групп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реализации «Единой концепции духовно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равственного воспитания и развит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драстающего поколения Чеченской Республики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рритории Побединского сельского посел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1.Алиев Ш.Ш. – зам. главы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жукова Т.М. – управде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Манзаева М.М. – зам. директора Чеченского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втотранспортного техник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Успаев И.И. – Директор  СОШ пос. Доли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Ибрагимова З.С. – зам. директора СОШ с. Побед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Р.С. Ваз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1133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01:00Z</dcterms:created>
  <dc:creator>Айшат</dc:creator>
  <dc:description/>
  <cp:keywords/>
  <dc:language>en-US</dc:language>
  <cp:lastModifiedBy>User</cp:lastModifiedBy>
  <cp:lastPrinted>2014-02-17T15:15:00Z</cp:lastPrinted>
  <dcterms:modified xsi:type="dcterms:W3CDTF">2014-02-18T12:12:00Z</dcterms:modified>
  <cp:revision>24</cp:revision>
  <dc:subject/>
  <dc:title>АДМИНИСТРАЦИЯ</dc:title>
</cp:coreProperties>
</file>