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Янгулбаеву Ибрагиму Ваха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 пер.Трубный д. 4 кв.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43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8T07:44:00Z</dcterms:modified>
  <cp:revision>3</cp:revision>
  <dc:subject/>
  <dc:title>АДМИНИСТРАЦИЯ</dc:title>
</cp:coreProperties>
</file>