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12.2014 г.                    с. Побединское                                          № 2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Хамидовой Фатиме Майрбеко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66019,Чеченская Республика, Грозненский район, п. Долинский ул.Комсомольс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6 кв.10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06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2T09:08:00Z</dcterms:modified>
  <cp:revision>3</cp:revision>
  <dc:subject/>
  <dc:title>АДМИНИСТРАЦИЯ</dc:title>
</cp:coreProperties>
</file>