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 02.2014 г.                         с.Побединское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ответственного</w:t>
      </w:r>
    </w:p>
    <w:p>
      <w:pPr>
        <w:pStyle w:val="Normal"/>
        <w:ind w:right="4936" w:hanging="0"/>
        <w:jc w:val="both"/>
        <w:rPr/>
      </w:pPr>
      <w:r>
        <w:rPr>
          <w:sz w:val="28"/>
          <w:szCs w:val="28"/>
        </w:rPr>
        <w:t xml:space="preserve">по актуализации налоговой базы.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отокольного поручения Главы Чеченской Республики Р.А. Кадырова №01-181 от 13.12.2013 г. по актуализации налоговой базы, для подготовки и проведения работы по сверке информации, о ранее учтенных земельных участков, в книгах похозяйственного учета, и данных ГКН /государственный кадастр недвижимости/ филиалом «ФКП Росреестра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Назначить ответственной по взаимодействию с органами кадастрового учета - Лулаеву Ларису Алаудиновну – специалиста              3 разряда (счетовод по налогам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аспоряжения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Р.С. Вази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20:00Z</dcterms:created>
  <dc:creator>Айшат</dc:creator>
  <dc:description/>
  <cp:keywords/>
  <dc:language>en-US</dc:language>
  <cp:lastModifiedBy>User</cp:lastModifiedBy>
  <cp:lastPrinted>2014-02-25T17:54:00Z</cp:lastPrinted>
  <dcterms:modified xsi:type="dcterms:W3CDTF">2014-02-26T06:00:00Z</dcterms:modified>
  <cp:revision>11</cp:revision>
  <dc:subject/>
  <dc:title>АДМИНИСТРАЦИЯ</dc:title>
</cp:coreProperties>
</file>