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4 г.                         с. Побединское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>О создании комисси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еречня поручений Президента Российской Федерации по итогам совещания по ликвидации последствий паводковой ситуации в регионах РФ от 04.09.2014 г., в целях исключения строительства жилья, садовых и дачных строений и других объектов,                  в зонах, подверженных риску затопления, подтоп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Создать комиссию в следующем состав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Алиев Ширвани Ш. – зам.                                           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ы администрации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1985"/>
        <w:jc w:val="both"/>
        <w:rPr/>
      </w:pPr>
      <w:r>
        <w:rPr>
          <w:sz w:val="28"/>
          <w:szCs w:val="28"/>
        </w:rPr>
        <w:t>Члены комиссии: Каимов Муса  Магомед-Аминович –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иректор ГУП  г/з  «Грозненский».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гамадов  Исмаил Амхадович – 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ковый уполномоченный </w:t>
      </w:r>
    </w:p>
    <w:p>
      <w:pPr>
        <w:pStyle w:val="Normal"/>
        <w:ind w:firstLine="396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иции с. Побединское.                               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76"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8:00Z</dcterms:created>
  <dc:creator>Айшат</dc:creator>
  <dc:description/>
  <cp:keywords/>
  <dc:language>en-US</dc:language>
  <cp:lastModifiedBy>Admin</cp:lastModifiedBy>
  <cp:lastPrinted>2014-09-18T17:59:00Z</cp:lastPrinted>
  <dcterms:modified xsi:type="dcterms:W3CDTF">2002-01-01T04:40:00Z</dcterms:modified>
  <cp:revision>12</cp:revision>
  <dc:subject/>
  <dc:title>АДМИНИСТРАЦИЯ</dc:title>
</cp:coreProperties>
</file>