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1.2014 г.                    с. Побединское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нзаеву Арби Магоме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66008,Чеченская Республика, Грозненский район, с. Нагорное, ул. Подгорная д.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5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1-28T12:38:00Z</dcterms:modified>
  <cp:revision>3</cp:revision>
  <dc:subject/>
  <dc:title>АДМИНИСТРАЦИЯ</dc:title>
</cp:coreProperties>
</file>