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12.2014 г.                    с. Побединское                                          № 29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б изменении 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нумераций домовладений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оительством новых домовладений в населенных пунктах Побединского сельского поселения произошли изменения в нумерации, в частности с.Радужное ул.Светлая, номер дома №5 изменен на номер №1 у жителя Сурхаева Хаважи Баширович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правделами провести работу в похозяйственных книгах и внести изменения в нумерации домовладения Сурхаева Хаважи Баширови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Работникам администрации в ходе подворного обхода обратить особое внимание на наличие соблюдения установки названия улиц и нумерации домовла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Управделами при выдаче справок и аналогичных документов руководствоваться произведенными изменениями в похозяйственных кни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1:00Z</dcterms:created>
  <dc:creator>Айшат</dc:creator>
  <dc:description/>
  <cp:keywords/>
  <dc:language>en-US</dc:language>
  <cp:lastModifiedBy>Admin</cp:lastModifiedBy>
  <cp:lastPrinted>2015-01-22T13:57:00Z</cp:lastPrinted>
  <dcterms:modified xsi:type="dcterms:W3CDTF">2015-01-22T10:58:00Z</dcterms:modified>
  <cp:revision>7</cp:revision>
  <dc:subject/>
  <dc:title>АДМИНИСТРАЦИЯ</dc:title>
</cp:coreProperties>
</file>