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06.2014 г.                         с.Побединское                                    №  4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7-32-2014 от 11.03.2014 г. об устранении нарушений в жилищно – коммунальной сфер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инять соответствующие меры по устранению 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За ненадлежащее исполнение своих обязанностей объявить замечание специалисту администрации Алиеву Ш.Ш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И.А.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00:00Z</dcterms:created>
  <dc:creator>Айшат</dc:creator>
  <dc:description/>
  <cp:keywords/>
  <dc:language>en-US</dc:language>
  <cp:lastModifiedBy>User</cp:lastModifiedBy>
  <cp:lastPrinted>2014-06-19T14:01:00Z</cp:lastPrinted>
  <dcterms:modified xsi:type="dcterms:W3CDTF">2014-06-19T10:05:00Z</dcterms:modified>
  <cp:revision>12</cp:revision>
  <dc:subject/>
  <dc:title>АДМИНИСТРАЦИЯ</dc:title>
</cp:coreProperties>
</file>