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2.2014 г.                    с. Побединское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суеву Асламбеку Ис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пер.Садовый №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3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02T09:15:00Z</dcterms:modified>
  <cp:revision>3</cp:revision>
  <dc:subject/>
  <dc:title>АДМИНИСТРАЦИЯ</dc:title>
</cp:coreProperties>
</file>