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06.2014 г.                         с.Побединское                                    №  4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 потверждении расположения </w:t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Побединской </w:t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етлечебницы на землях </w:t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обединского сельского поселения </w:t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розненского муниципального района </w:t>
      </w:r>
    </w:p>
    <w:p>
      <w:pPr>
        <w:pStyle w:val="Normal"/>
        <w:tabs>
          <w:tab w:val="clear" w:pos="708"/>
          <w:tab w:val="left" w:pos="3248" w:leader="none"/>
          <w:tab w:val="left" w:pos="89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Чеченской Республики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аспоряжения за № 114 от 30 мая 2002 года,  выданного администрацией Грозненского района ЧР, подтверждаем расположение земельного участка Побединской участковой ветлечебницы по адресу: с. Радужное, пер. Ветлечебный № 5, общая площадь которого составляет 0,125 га, вид разрешенного использования земельного участка – размещение Побединской участковой ветлечебницы для ветеринарного обслуживания поселения, категория земель – земли поселени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И.А.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23:00Z</dcterms:created>
  <dc:creator>Айшат</dc:creator>
  <dc:description/>
  <cp:keywords/>
  <dc:language>en-US</dc:language>
  <cp:lastModifiedBy>User</cp:lastModifiedBy>
  <cp:lastPrinted>2014-06-19T14:01:00Z</cp:lastPrinted>
  <dcterms:modified xsi:type="dcterms:W3CDTF">2014-06-20T12:14:00Z</dcterms:modified>
  <cp:revision>18</cp:revision>
  <dc:subject/>
  <dc:title>АДМИНИСТРАЦИЯ</dc:title>
</cp:coreProperties>
</file>