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12.2014 г.                         с.Побединское                                    № 16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исполнение представления прокуратуры Грозненского района </w:t>
      </w:r>
      <w:r>
        <w:rPr>
          <w:sz w:val="28"/>
          <w:szCs w:val="32"/>
        </w:rPr>
        <w:t>№ 18-32н-2014 от 24.11.2014 г., об устранении нарушений законодательства о транспортной безопасности и противодействии терроризм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соответствующие меры по устранению 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За ненадлежащее исполнение своих обязанностей объявить замечание зам.главы  администрации Алиеву Ш.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28:00Z</dcterms:created>
  <dc:creator>Айшат</dc:creator>
  <dc:description/>
  <cp:keywords/>
  <dc:language>en-US</dc:language>
  <cp:lastModifiedBy>Admin</cp:lastModifiedBy>
  <cp:lastPrinted>2014-06-19T14:06:00Z</cp:lastPrinted>
  <dcterms:modified xsi:type="dcterms:W3CDTF">2014-12-04T13:34:00Z</dcterms:modified>
  <cp:revision>7</cp:revision>
  <dc:subject/>
  <dc:title>АДМИНИСТРАЦИЯ</dc:title>
</cp:coreProperties>
</file>