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г.                    с. Побединское                                          № 2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анзаеву Магомеду Маулат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 ул.Победы д. 86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59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7T07:00:00Z</dcterms:modified>
  <cp:revision>3</cp:revision>
  <dc:subject/>
  <dc:title>АДМИНИСТРАЦИЯ</dc:title>
</cp:coreProperties>
</file>