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3.2014 г.                               с.Побединское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93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bCs/>
          <w:spacing w:val="-3"/>
          <w:sz w:val="28"/>
          <w:szCs w:val="28"/>
        </w:rPr>
        <w:t>В целях исполнения протокольного поручения Главы ЧР Р.А.Кадырова п11. №01-07 от 21.01.2013г., №01-181 от 13.12.2013г. о приведении в соответствие информации ранее учтенных земельных участков в книгах похозяйственного учета с данными государственного кадастрового учета:</w:t>
      </w:r>
    </w:p>
    <w:p>
      <w:pPr>
        <w:pStyle w:val="Normal"/>
        <w:shd w:fill="FFFFFF" w:val="clear"/>
        <w:ind w:firstLine="993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. Назначить специалиста 3 разряда - Хамидову Хеду Ахиядовну (89284763517), специалиста 3 разряда (счетовод-кассир) - Лулаеву Ларису Алаудиновну (89635916596) ответственными по взаимодействию с органом кадастрового учета по сверке данных базы муниципального учета с базой ГКН.</w:t>
      </w:r>
    </w:p>
    <w:p>
      <w:pPr>
        <w:pStyle w:val="Normal"/>
        <w:shd w:fill="FFFFFF" w:val="clear"/>
        <w:ind w:firstLine="993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Контроль над исполнением данного распоряжения оставляю за собой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51:00Z</dcterms:created>
  <dc:creator>Admin</dc:creator>
  <dc:description/>
  <cp:keywords/>
  <dc:language>en-US</dc:language>
  <cp:lastModifiedBy>Admin</cp:lastModifiedBy>
  <cp:lastPrinted>2014-03-24T14:24:00Z</cp:lastPrinted>
  <dcterms:modified xsi:type="dcterms:W3CDTF">2014-03-24T11:24:00Z</dcterms:modified>
  <cp:revision>4</cp:revision>
  <dc:subject/>
  <dc:title>АДМИНИСТРАЦИЯ</dc:title>
</cp:coreProperties>
</file>