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5.12.2014 г.                         с.Побединское                                       № 2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транении наруш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ебований законодательства РФ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исполнении уголовных наказаний.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соблюдения требований уголовно-исполнительного кодекса РФ в адрес Побединского сельского поселения поступило представление № 23-58-2014 от 10.12.2014 г. об устранении нарушений требований законодательства РФ при исполнении уголовных наказан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требованиями ч.1 ст.50 УК РФ и ч.1 ст.39 УИК РФ определить объекты для реального отбытия осужденными уголовного наказания в виде исправительных и обязательных работ в Побединском сельском поселении Грозненского муниципального района в госхозе «Грозненский»  слесарем по ремонту сельскохозяйственной техники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8:01:00Z</dcterms:created>
  <dc:creator>Айшат</dc:creator>
  <dc:description/>
  <cp:keywords/>
  <dc:language>en-US</dc:language>
  <cp:lastModifiedBy>Admin</cp:lastModifiedBy>
  <cp:lastPrinted>2014-04-07T17:11:00Z</cp:lastPrinted>
  <dcterms:modified xsi:type="dcterms:W3CDTF">2014-12-18T12:11:00Z</dcterms:modified>
  <cp:revision>7</cp:revision>
  <dc:subject/>
  <dc:title>АДМИНИСТРАЦИЯ</dc:title>
</cp:coreProperties>
</file>