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14 г.                         с.Побединское                                      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блюдения требований уголовно – исполнительного кодекса РФ в адрес сельского поселения поступило представление №23-58-2014 от 10.12.2014 г. об устранении  нарушений требований законодательства РФ при исполнении уголовных наказа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представлении нарушения допущены по вине заместителя главы администрации Алиева Ш.Ш. на которого возложены обязанности в том числе по определению совместно с уголовно-исполнительной инспекцией места отбывания наказания осужденных граждан поселения без изоляции от обще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енадлежащее исполнение своих обязанностей объявить замечание заместителю главы администрации Алиеву Ш.Ш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И.А.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1:00Z</dcterms:created>
  <dc:creator>Айшат</dc:creator>
  <dc:description/>
  <cp:keywords/>
  <dc:language>en-US</dc:language>
  <cp:lastModifiedBy>Admin</cp:lastModifiedBy>
  <cp:lastPrinted>2014-04-07T17:11:00Z</cp:lastPrinted>
  <dcterms:modified xsi:type="dcterms:W3CDTF">2014-12-18T12:12:00Z</dcterms:modified>
  <cp:revision>5</cp:revision>
  <dc:subject/>
  <dc:title>АДМИНИСТРАЦИЯ</dc:title>
</cp:coreProperties>
</file>