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06.2014 г.                         с.Побединское                                       № 3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</w:t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по актуализации налоговой базы.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отокольного поручения Главы Чеченской Республики Р.А. Кадырова №01-181 от 13.12.2013 г. по актуализации налоговой базы, для подготовки и проведения работы по сверке информации, о ранее учтенных земельных участков, в книгах похозяйственного учета, и данных ГКН /государственный кадастр недвижимости/ филиалом «ФКП Росреестра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ответственными по взаимодействию с органами кадастрового уч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иеву Петимат Бадудовну специалиста 1 разряда (финансист) 8938898661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улаеву Ларису Алаудиновну – специалиста  3 разряда (счетовод по налогам) 8963591659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амидову Хеду  Ахиядовну -  специалиста 3 разряда 8928476351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34:00Z</dcterms:created>
  <dc:creator>Айшат</dc:creator>
  <dc:description/>
  <cp:keywords/>
  <dc:language>en-US</dc:language>
  <cp:lastModifiedBy>User</cp:lastModifiedBy>
  <cp:lastPrinted>2014-02-25T17:54:00Z</cp:lastPrinted>
  <dcterms:modified xsi:type="dcterms:W3CDTF">2014-06-06T12:42:00Z</dcterms:modified>
  <cp:revision>14</cp:revision>
  <dc:subject/>
  <dc:title>АДМИНИСТРАЦИЯ</dc:title>
</cp:coreProperties>
</file>