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4 г.                               с.Побединское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49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перечень администратора доходов бюджета Побед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0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администратора доходов бюджета на 2014 год следующие изменения: дополнив главу 564 «Администрация Победин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13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, получаемые в виде арендной платы н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2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3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07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сдачи в аренду имущества, составляющего казну поселений (за исключением земельных участков)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БК 1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015 10 0000 1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»; 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013 10 0000 4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Normal"/>
        <w:ind w:right="76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993"/>
        <w:jc w:val="both"/>
        <w:rPr/>
      </w:pPr>
      <w:r>
        <w:rPr>
          <w:sz w:val="28"/>
          <w:szCs w:val="28"/>
        </w:rPr>
        <w:t>КБК  1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025 10 0000 4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»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вести настоящее распоряжение до УФК по ЧР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 исполнением данного распоряжения оставляю за собой.</w:t>
      </w:r>
    </w:p>
    <w:p>
      <w:pPr>
        <w:pStyle w:val="Style15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9:00Z</dcterms:created>
  <dc:creator>Admin</dc:creator>
  <dc:description/>
  <cp:keywords/>
  <dc:language>en-US</dc:language>
  <cp:lastModifiedBy>Admin</cp:lastModifiedBy>
  <cp:lastPrinted>2014-03-21T10:29:00Z</cp:lastPrinted>
  <dcterms:modified xsi:type="dcterms:W3CDTF">2014-03-21T07:29:00Z</dcterms:modified>
  <cp:revision>2</cp:revision>
  <dc:subject/>
  <dc:title>АДМИНИСТРАЦИЯ</dc:title>
</cp:coreProperties>
</file>