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4 г.                    с. Побединское                                         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Эльсановой Розе Дучиевне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9,Чеченская Республика, Грозненский район, с. Радужное, ул. Октябрьская д.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29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6T06:31:00Z</dcterms:modified>
  <cp:revision>3</cp:revision>
  <dc:subject/>
  <dc:title>АДМИНИСТРАЦИЯ</dc:title>
</cp:coreProperties>
</file>