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4.2014 г.                         с.Побединское        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2014 от 11.03.2014 г. об устранении нарушений законодательства о развитии малого и среднего предпринимательства в Российской Федера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соответствующие меры по устранению                       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ненадлежащее исполнение своих обязанностей объявить замечание заместителю главы администрации Насухановой З.Х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5:00Z</dcterms:created>
  <dc:creator>Айшат</dc:creator>
  <dc:description/>
  <cp:keywords/>
  <dc:language>en-US</dc:language>
  <cp:lastModifiedBy>User</cp:lastModifiedBy>
  <cp:lastPrinted>2014-04-07T17:11:00Z</cp:lastPrinted>
  <dcterms:modified xsi:type="dcterms:W3CDTF">2014-04-07T13:12:00Z</dcterms:modified>
  <cp:revision>7</cp:revision>
  <dc:subject/>
  <dc:title>АДМИНИСТРАЦИЯ</dc:title>
</cp:coreProperties>
</file>