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6.2014 г.                         с.Побединское                                    № 4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 исполнение представления прокуратуры Грозненского района № 7-32-2014 от 11.03.2014 г. об устранении нарушений законодательства о защите прав юридических лиц  и индивидуальных предпринимателей при осуществлении государственного контроля (надзора)                                   и муниципального контрол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соответствующие меры по устранению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За ненадлежащее исполнение своих обязанностей объявить замечание управделами администрации Ужуковой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И.А.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02:00Z</dcterms:created>
  <dc:creator>Айшат</dc:creator>
  <dc:description/>
  <cp:keywords/>
  <dc:language>en-US</dc:language>
  <cp:lastModifiedBy>User</cp:lastModifiedBy>
  <cp:lastPrinted>2014-06-19T14:06:00Z</cp:lastPrinted>
  <dcterms:modified xsi:type="dcterms:W3CDTF">2014-06-19T10:06:00Z</dcterms:modified>
  <cp:revision>9</cp:revision>
  <dc:subject/>
  <dc:title>АДМИНИСТРАЦИЯ</dc:title>
</cp:coreProperties>
</file>