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.01.2014 г.                              с.Побединское                                          № 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б образовании организационной 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рабочей группы по подготовке и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роведению мероприятий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освященных Дню рождению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ророка Мухаммада 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(да благословит Его Аллах и приветствует) 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о исполнение распоряжения Главы Чеченской Республики Р.А.Кадырова №1-рг от 07.01.2014г. и распоряжения Главы администрации Грозненского муниципального района Арсанукаев А.М-Х №01 от 09.01.2014г.</w:t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/>
      </w:pPr>
      <w:r>
        <w:rPr>
          <w:bCs/>
          <w:spacing w:val="-3"/>
          <w:sz w:val="28"/>
          <w:szCs w:val="28"/>
        </w:rPr>
        <w:t>1. Образовать организационную рабочую группу по подготовке и проведению мероприятий, посвященных Дню рождения Пророка Мухаммада (да благословит Его Аллах и приветствует).</w:t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 Утвердить план мероприятий посвященных празднованию Дня рождения Пророка Мухаммада (да благословит Его Аллах и приветствует).</w:t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3. Контроль над исполнением данного распоряжения оставляю за собой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/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1:00Z</dcterms:created>
  <dc:creator>Admin</dc:creator>
  <dc:description/>
  <cp:keywords/>
  <dc:language>en-US</dc:language>
  <cp:lastModifiedBy>Admin</cp:lastModifiedBy>
  <cp:lastPrinted>2002-01-01T06:40:00Z</cp:lastPrinted>
  <dcterms:modified xsi:type="dcterms:W3CDTF">2002-01-01T02:41:00Z</dcterms:modified>
  <cp:revision>4</cp:revision>
  <dc:subject/>
  <dc:title>АДМИНИСТРАЦИЯ</dc:title>
</cp:coreProperties>
</file>